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ing with Data ONTAP 7.2.1 and later, full support for the nex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tion disk drives can be added to existing releases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disruptive manner by simply downloading and instal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w Qual Devices Package into &lt;rootvolume&gt;:/etc on the appli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ilure to have the latest qualification files on your appli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prevent Data ONTAP from taking full advantage of all featur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new disk drive thus resulting in reduced reliability,</w:t>
      </w:r>
    </w:p>
    <w:p>
      <w:pPr>
        <w:pStyle w:val="PlainText"/>
        <w:rPr/>
      </w:pPr>
      <w:r>
        <w:rPr>
          <w:rFonts w:cs="Courier New" w:ascii="Courier New" w:hAnsi="Courier New"/>
        </w:rPr>
        <w:t>availability and serviceability. In some instances failur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ve an updated qualification file can result in a system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utdown if the problem is not remedied in 72 hou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ll all files into /etc on the appli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ts of Qual devices Package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_devices          For releases prior to 7.2.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_devices_v2       For releases 7.2.1, 7.2.2 and 7.2.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l_devices_v2.copy  Backup copy of v2 fil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l_devices_v3       For releases 7.2.4 and l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al_devices_v3.copy  Backup copy of v3 fil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7:30:00Z</dcterms:created>
  <dc:creator>Navarro, Jeff</dc:creator>
  <dc:description/>
  <cp:keywords/>
  <dc:language>en-US</dc:language>
  <cp:lastModifiedBy>Navarro, Jeff</cp:lastModifiedBy>
  <dcterms:modified xsi:type="dcterms:W3CDTF">2010-02-17T22:33:00Z</dcterms:modified>
  <cp:revision>4</cp:revision>
  <dc:subject/>
  <dc:title/>
</cp:coreProperties>
</file>