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Design Document for the</w:t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[System Name] Model</w:t>
      </w:r>
    </w:p>
    <w:p>
      <w:pPr>
        <w:pStyle w:val="Normal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</w:t>
      </w:r>
    </w:p>
    <w:p>
      <w:pPr>
        <w:pStyle w:val="Normal"/>
        <w:rPr/>
      </w:pPr>
      <w:r>
        <w:rPr/>
        <w:t>[Describe the scope of this document.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Overview</w:t>
      </w:r>
    </w:p>
    <w:p>
      <w:pPr>
        <w:pStyle w:val="Normal"/>
        <w:rPr/>
      </w:pPr>
      <w:r>
        <w:rPr/>
        <w:t>[Provide a breif overview of the system.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Overview</w:t>
      </w:r>
    </w:p>
    <w:p>
      <w:pPr>
        <w:pStyle w:val="Normal"/>
        <w:rPr/>
      </w:pPr>
      <w:r>
        <w:rPr/>
        <w:t>[Provide a breif overview of this document.]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RCHITECTURE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1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/>
        <w:t>System Architecture Diagram</w:t>
      </w:r>
    </w:p>
    <w:p>
      <w:pPr>
        <w:pStyle w:val="Normal"/>
        <w:rPr/>
      </w:pPr>
      <w:r>
        <w:rPr/>
        <w:t>[Summarize the interactions between the class categories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4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5"/>
      </w:r>
      <w:r>
        <w:rPr>
          <w:rStyle w:val="SoDAField"/>
        </w:rPr>
        <w:t>&lt;Class_Categorie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6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7"/>
      </w:r>
      <w:r>
        <w:rPr>
          <w:rStyle w:val="SoDAField"/>
        </w:rPr>
        <w:t>&lt;Class_Categories.Documentation&gt;</w:t>
      </w:r>
      <w:r>
        <w:rPr>
          <w:rStyle w:val="AnnotationReference"/>
          <w:vanish w:val="false"/>
        </w:rPr>
        <w:commentReference w:id="8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auto"/>
        </w:rPr>
      </w:pPr>
      <w:r>
        <w:rPr>
          <w:rStyle w:val="AnnotationReference"/>
          <w:vanish w:val="false"/>
        </w:rPr>
        <w:commentReference w:id="9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11"/>
      </w:r>
      <w:r>
        <w:rPr>
          <w:rStyle w:val="SoDAField"/>
        </w:rPr>
        <w:t>&lt;Class_Categories.Name&gt;</w:t>
      </w:r>
      <w:r>
        <w:rPr>
          <w:rStyle w:val="AnnotationReference"/>
          <w:b/>
          <w:bCs/>
          <w:vanish w:val="false"/>
        </w:rPr>
        <w:commentReference w:id="12"/>
      </w:r>
      <w:r>
        <w:rPr>
          <w:rStyle w:val="SoDAField"/>
          <w:color w:val="000000"/>
        </w:rPr>
        <w:t xml:space="preserve"> Main Diagram</w:t>
      </w:r>
    </w:p>
    <w:p>
      <w:pPr>
        <w:pStyle w:val="Normal"/>
        <w:rPr/>
      </w:pPr>
      <w:r>
        <w:rPr/>
        <w:t>[Describe the interactions between the classes.]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13"/>
      </w:r>
      <w:r>
        <w:rPr/>
        <w:t>Class Diagrams</w:t>
      </w:r>
    </w:p>
    <w:p>
      <w:pPr>
        <w:pStyle w:val="Normal"/>
        <w:jc w:val="center"/>
        <w:rPr/>
      </w:pPr>
      <w:r>
        <w:rPr>
          <w:rStyle w:val="AnnotationReference"/>
          <w:b/>
          <w:bCs/>
          <w:vanish w:val="false"/>
        </w:rPr>
        <w:commentReference w:id="14"/>
      </w:r>
      <w:r>
        <w:rPr>
          <w:rStyle w:val="AnnotationReference"/>
          <w:b/>
          <w:bCs/>
          <w:vanish w:val="false"/>
        </w:rPr>
        <w:commentReference w:id="15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>
          <w:rStyle w:val="AnnotationReference"/>
          <w:vanish w:val="false"/>
        </w:rPr>
        <w:commentReference w:id="16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17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18"/>
      </w:r>
      <w:r>
        <w:rPr>
          <w:rStyle w:val="SoDAField"/>
        </w:rPr>
        <w:t>&lt;ClassDiagrams.Name&gt;</w:t>
      </w:r>
      <w:r>
        <w:rPr>
          <w:rStyle w:val="AnnotationReference"/>
          <w:b/>
          <w:bCs/>
          <w:vanish w:val="false"/>
        </w:rPr>
        <w:commentReference w:id="19"/>
      </w:r>
      <w:r>
        <w:rPr/>
        <w:t xml:space="preserve"> Class Diagram </w:t>
      </w:r>
    </w:p>
    <w:p>
      <w:pPr>
        <w:pStyle w:val="Normal"/>
        <w:rPr/>
      </w:pPr>
      <w:r>
        <w:rPr/>
        <w:t>[Describe the interactions between the classes.]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20"/>
      </w:r>
      <w:r>
        <w:rPr>
          <w:rStyle w:val="AnnotationReference"/>
          <w:vanish w:val="false"/>
        </w:rPr>
        <w:commentReference w:id="21"/>
      </w:r>
      <w:r>
        <w:rPr>
          <w:rStyle w:val="AnnotationReference"/>
          <w:vanish w:val="false"/>
        </w:rPr>
        <w:commentReference w:id="22"/>
      </w:r>
      <w:r>
        <w:rPr>
          <w:rStyle w:val="AnnotationReference"/>
          <w:vanish w:val="false"/>
        </w:rPr>
        <w:commentReference w:id="23"/>
      </w:r>
      <w:r>
        <w:rPr>
          <w:rStyle w:val="AnnotationReference"/>
          <w:vanish w:val="false"/>
        </w:rPr>
        <w:commentReference w:id="24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ENARIO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5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6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7"/>
      </w:r>
      <w:r>
        <w:rPr>
          <w:rStyle w:val="SoDAField"/>
        </w:rPr>
        <w:t>&lt;Categorie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8"/>
      </w:r>
      <w:r>
        <w:rPr>
          <w:rStyle w:val="SoDAField"/>
          <w:color w:val="000000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9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0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1"/>
      </w:r>
      <w:r>
        <w:rPr>
          <w:rStyle w:val="SoDAField"/>
        </w:rPr>
        <w:t>&lt;scenario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2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33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34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35"/>
      </w:r>
      <w:r>
        <w:rPr>
          <w:rStyle w:val="SoDAField"/>
        </w:rPr>
        <w:t>&lt;scenarios.Name&gt;</w:t>
      </w:r>
      <w:r>
        <w:rPr>
          <w:rStyle w:val="AnnotationReference"/>
          <w:b/>
          <w:bCs/>
          <w:vanish w:val="false"/>
        </w:rPr>
        <w:commentReference w:id="36"/>
      </w:r>
      <w:r>
        <w:rPr>
          <w:rStyle w:val="SoDAField"/>
          <w:color w:val="000000"/>
        </w:rPr>
        <w:t xml:space="preserve"> Interaction Diagram</w:t>
      </w:r>
    </w:p>
    <w:p>
      <w:pPr>
        <w:pStyle w:val="Normal"/>
        <w:rPr/>
      </w:pPr>
      <w:r>
        <w:rPr>
          <w:rStyle w:val="SoDAField"/>
          <w:color w:val="auto"/>
        </w:rPr>
        <w:t>[Add additional description if necessary.]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37"/>
      </w:r>
      <w:r>
        <w:rPr>
          <w:rStyle w:val="AnnotationReference"/>
          <w:vanish w:val="false"/>
        </w:rPr>
        <w:commentReference w:id="38"/>
      </w:r>
    </w:p>
    <w:p>
      <w:pPr>
        <w:pStyle w:val="Normal"/>
        <w:rPr/>
      </w:pPr>
      <w:r>
        <w:rPr>
          <w:rStyle w:val="AnnotationReference"/>
          <w:b/>
          <w:bCs/>
          <w:vanish w:val="false"/>
        </w:rPr>
        <w:commentReference w:id="39"/>
      </w:r>
      <w:r>
        <w:rPr/>
        <w:t>There are no scenarios currently defined in this class category.</w:t>
      </w:r>
      <w:r>
        <w:rPr>
          <w:rStyle w:val="AnnotationReference"/>
          <w:b/>
          <w:bCs/>
          <w:vanish w:val="false"/>
        </w:rPr>
        <w:commentReference w:id="40"/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41"/>
      </w:r>
      <w:r>
        <w:rPr>
          <w:rStyle w:val="AnnotationReference"/>
          <w:vanish w:val="false"/>
        </w:rPr>
        <w:commentReference w:id="42"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taSource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System:Rose:CModel:MDLFileName=^S..\x5CSamples\x5Cgreenhse.mdl</w:t>
      </w:r>
    </w:p>
  </w:comment>
  <w:comment w:id="1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ystem:Rose:CModel:U=RootLogicalPackage.U=MainDiagram:Diagram:GAA:</w:t>
      </w:r>
    </w:p>
  </w:comment>
  <w:comment w:id="2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ystem:Rose:CModel:U=RootLogicalPackage.U=MainDiagram:Diagram:GAA:</w:t>
      </w:r>
    </w:p>
  </w:comment>
  <w:comment w:id="3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_Categories:Rose:CPackage:System:Rose:CModel:U=RootLogicalPackage.N=SubPackages:</w:t>
      </w:r>
    </w:p>
  </w:comment>
  <w:comment w:id="4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_Categories:Rose:CPackage:System:Rose:CModel:U=RootLogicalPackage.N=SubPackages:</w:t>
      </w:r>
    </w:p>
  </w:comment>
  <w:comment w:id="5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CNA:</w:t>
      </w:r>
    </w:p>
  </w:comment>
  <w:comment w:id="6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CNA:</w:t>
      </w:r>
    </w:p>
  </w:comment>
  <w:comment w:id="7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Documentation:SAAP:</w:t>
      </w:r>
    </w:p>
  </w:comment>
  <w:comment w:id="8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Documentation:SAAP:</w:t>
      </w:r>
    </w:p>
  </w:comment>
  <w:comment w:id="9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U=MainDiagram:Diagram:GAA:</w:t>
      </w:r>
    </w:p>
  </w:comment>
  <w:comment w:id="10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U=MainDiagram:Diagram:GAA:</w:t>
      </w:r>
    </w:p>
  </w:comment>
  <w:comment w:id="11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AAP:</w:t>
      </w:r>
    </w:p>
  </w:comment>
  <w:comment w:id="12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AAP:</w:t>
      </w:r>
    </w:p>
  </w:comment>
  <w:comment w:id="13" w:author="Start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mit_ClassDiagrams:Rose:CClassDiagram:ClassDiagrams:Rose:CClassDiagram:..OMIT</w:t>
      </w:r>
    </w:p>
  </w:comment>
  <w:comment w:id="14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Diagrams:Rose:CClassDiagram:Class_Categories:Rose:CPackage:N=ClassDiagrams:AA!=A:Rose:CClassDiagram::Name:SKey\x20Classes:!=A:Rose:CClassDiagram::Name:SSystem\x20Description:!=A:Rose:CClassDiagram::Name:SMain</w:t>
      </w:r>
    </w:p>
  </w:comment>
  <w:comment w:id="15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Diagrams:Rose:CClassDiagram:Class_Categories:Rose:CPackage:N=ClassDiagrams:AA!=A:Rose:CClassDiagram::Name:SKey\x20Classes:!=A:Rose:CClassDiagram::Name:SSystem\x20Description:!=A:Rose:CClassDiagram::Name:SMain</w:t>
      </w:r>
    </w:p>
  </w:comment>
  <w:comment w:id="16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Diagram:GAA:</w:t>
      </w:r>
    </w:p>
  </w:comment>
  <w:comment w:id="17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Diagram:GAA:</w:t>
      </w:r>
    </w:p>
  </w:comment>
  <w:comment w:id="18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Name:SAAP:</w:t>
      </w:r>
    </w:p>
  </w:comment>
  <w:comment w:id="19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Name:SAAP:</w:t>
      </w:r>
    </w:p>
  </w:comment>
  <w:comment w:id="20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Diagrams:Rose:CClassDiagram:Class_Categories:Rose:CPackage:N=ClassDiagrams:AA!=A:Rose:CClassDiagram::Name:SKey\x20Classes:!=A:Rose:CClassDiagram::Name:SSystem\x20Description:!=A:Rose:CClassDiagram::Name:SMain</w:t>
      </w:r>
    </w:p>
  </w:comment>
  <w:comment w:id="21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Diagrams:Rose:CClassDiagram:Class_Categories:Rose:CPackage:N=ClassDiagrams:AA!=A:Rose:CClassDiagram::Name:SKey\x20Classes:!=A:Rose:CClassDiagram::Name:SSystem\x20Description:!=A:Rose:CClassDiagram::Name:SMain</w:t>
      </w:r>
    </w:p>
  </w:comment>
  <w:comment w:id="22" w:author="End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mit_ClassDiagrams:Rose:CClassDiagram:ClassDiagrams:Rose:CClassDiagram:..OMIT</w:t>
      </w:r>
    </w:p>
  </w:comment>
  <w:comment w:id="23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_Categories:Rose:CPackage:System:Rose:CModel:U=RootLogicalPackage.N=SubPackages:</w:t>
      </w:r>
    </w:p>
  </w:comment>
  <w:comment w:id="24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_Categories:Rose:CPackage:System:Rose:CModel:U=RootLogicalPackage.N=SubPackages:</w:t>
      </w:r>
    </w:p>
  </w:comment>
  <w:comment w:id="25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ategories:Rose:CPackage:System:Rose:CModel:U=RootLogicalPackage.N=SubPackages:</w:t>
      </w:r>
    </w:p>
  </w:comment>
  <w:comment w:id="26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ategories:Rose:CPackage:System:Rose:CModel:U=RootLogicalPackage.N=SubPackages:</w:t>
      </w:r>
    </w:p>
  </w:comment>
  <w:comment w:id="27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ategories:Rose:CPackage::Name:SAAP:</w:t>
      </w:r>
    </w:p>
  </w:comment>
  <w:comment w:id="28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ategories:Rose:CPackage::Name:SAAP:</w:t>
      </w:r>
    </w:p>
  </w:comment>
  <w:comment w:id="29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scenarios:Rose:CScenario:Categories:Rose:CPackage:N=Scenarios:</w:t>
      </w:r>
    </w:p>
  </w:comment>
  <w:comment w:id="30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scenarios:Rose:CScenario:Categories:Rose:CPackage:N=Scenarios:</w:t>
      </w:r>
    </w:p>
  </w:comment>
  <w:comment w:id="31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2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3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Diagram:GAA:</w:t>
      </w:r>
    </w:p>
  </w:comment>
  <w:comment w:id="34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Diagram:GAA:</w:t>
      </w:r>
    </w:p>
  </w:comment>
  <w:comment w:id="35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6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7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scenarios:Rose:CScenario:Categories:Rose:CPackage:N=Scenarios:</w:t>
      </w:r>
    </w:p>
  </w:comment>
  <w:comment w:id="38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scenarios:Rose:CScenario:Categories:Rose:CPackage:N=Scenarios:</w:t>
      </w:r>
    </w:p>
  </w:comment>
  <w:comment w:id="39" w:author="Start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therwise_scenarios:Rose:CScenario:scenarios:Rose:CScenario:..OTHERWISE</w:t>
      </w:r>
    </w:p>
  </w:comment>
  <w:comment w:id="40" w:author="End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therwise_scenarios:Rose:CScenario:scenarios:Rose:CScenario:..OTHERWISE</w:t>
      </w:r>
    </w:p>
  </w:comment>
  <w:comment w:id="41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ategories:Rose:CPackage:System:Rose:CModel:U=RootLogicalPackage.N=SubPackages:</w:t>
      </w:r>
    </w:p>
  </w:comment>
  <w:comment w:id="42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ategories:Rose:CPackage:System:Rose:CModel:U=RootLogicalPackage.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sign Document</w:t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AnnotationReference">
    <w:name w:val="Annotation Reference"/>
    <w:basedOn w:val="DefaultParagraphFont"/>
    <w:qFormat/>
    <w:rPr>
      <w:color w:val="FF00FF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20:18:00Z</dcterms:created>
  <dc:creator>Rational Employee</dc:creator>
  <dc:description/>
  <cp:keywords>SoDA Rose</cp:keywords>
  <dc:language>en-US</dc:language>
  <cp:lastModifiedBy>Steven Nameroff</cp:lastModifiedBy>
  <dcterms:modified xsi:type="dcterms:W3CDTF">1998-06-26T20:18:00Z</dcterms:modified>
  <cp:revision>2</cp:revision>
  <dc:subject/>
  <dc:title>SoDA/Word Rose Demo Document</dc:title>
</cp:coreProperties>
</file>