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jorHeading"/>
        <w:keepNext w:val="true"/>
        <w:spacing w:before="1440" w:after="0"/>
        <w:jc w:val="center"/>
        <w:rPr/>
      </w:pPr>
      <w:r>
        <w:rPr/>
      </w:r>
    </w:p>
    <w:p>
      <w:pPr>
        <w:pStyle w:val="DocumentTitle"/>
        <w:rPr/>
      </w:pPr>
      <w:r>
        <w:rPr/>
        <w:t xml:space="preserve">Software Development Plan </w:t>
        <w:br/>
        <w:t>for the</w:t>
        <w:br/>
        <w:t>&lt;SystemName&gt;</w:t>
      </w:r>
    </w:p>
    <w:p>
      <w:pPr>
        <w:pStyle w:val="CoverText"/>
        <w:rPr/>
      </w:pPr>
      <w:r>
        <w:rPr/>
        <w:t>Contract No. 0000</w:t>
      </w:r>
    </w:p>
    <w:p>
      <w:pPr>
        <w:pStyle w:val="CoverText"/>
        <w:rPr/>
      </w:pPr>
      <w:r>
        <w:rPr/>
        <w:t>CDRL Sequence No. 0000</w:t>
      </w:r>
    </w:p>
    <w:p>
      <w:pPr>
        <w:pStyle w:val="CoverText"/>
        <w:rPr/>
      </w:pPr>
      <w:r>
        <w:rPr/>
        <w:t>Prepared for:</w:t>
      </w:r>
    </w:p>
    <w:p>
      <w:pPr>
        <w:pStyle w:val="CoverInfo"/>
        <w:rPr/>
      </w:pPr>
      <w:r>
        <w:rPr/>
        <w:t>Internal Use Only</w:t>
      </w:r>
    </w:p>
    <w:p>
      <w:pPr>
        <w:pStyle w:val="CoverText"/>
        <w:rPr/>
      </w:pPr>
      <w:r>
        <w:rPr/>
        <w:t>Prepared by:</w:t>
      </w:r>
    </w:p>
    <w:p>
      <w:pPr>
        <w:pStyle w:val="CoverInfo"/>
        <w:rPr/>
      </w:pPr>
      <w:r>
        <w:rPr/>
        <w:t>Rational</w:t>
      </w:r>
    </w:p>
    <w:p>
      <w:pPr>
        <w:pStyle w:val="CoverInfo"/>
        <w:rPr/>
      </w:pPr>
      <w:r>
        <w:rPr/>
        <w:t>2800 San Tomas Expressway</w:t>
      </w:r>
    </w:p>
    <w:p>
      <w:pPr>
        <w:pStyle w:val="CoverInfo"/>
        <w:rPr/>
      </w:pPr>
      <w:r>
        <w:rPr/>
        <w:t>Santa Clara, CA 95051</w:t>
      </w:r>
    </w:p>
    <w:p>
      <w:pPr>
        <w:pStyle w:val="Signatures"/>
        <w:rPr/>
      </w:pPr>
      <w:r>
        <w:rPr/>
        <w:t xml:space="preserve">Authenticated by: </w:t>
        <w:tab/>
        <w:tab/>
        <w:t xml:space="preserve">Approved by: </w:t>
        <w:tab/>
      </w:r>
    </w:p>
    <w:p>
      <w:pPr>
        <w:pStyle w:val="Dates"/>
        <w:rPr/>
      </w:pPr>
      <w:r>
        <w:rPr/>
        <w:t xml:space="preserve">Date: </w:t>
        <w:tab/>
        <w:tab/>
        <w:t xml:space="preserve">Date: </w:t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lang w:val="en-US"/>
            </w:rPr>
          </w:pPr>
          <w:r>
            <w:br w:type="page"/>
          </w:r>
          <w:r>
            <w:fldChar w:fldCharType="begin"/>
          </w:r>
          <w:r>
            <w:rPr>
              <w:lang w:val="en-US"/>
            </w:rPr>
            <w:instrText xml:space="preserve"> TOC \o "1-6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.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1 Identifica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2 System Overvie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6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3 Document Overvie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4 Relationship to Other Plan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REFERENCED DOCUMEN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7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OVERVIEW OF REQUIRED WORK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 PLANS FOR GENERAL SOFTWARE DEVELOPMENT ACTIVITI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1 Software Development Proces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2 General Plans for Software Developmen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4.2.1 Software Development Method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7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4.2.2 Standards for Software Produc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7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4.2.3 Reusable Software Produc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7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4.2.3.1 Incorporating reusable software produc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7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4.2.3.2 Developing reusable software produc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8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4.2.4 Handling of Critical Requiremen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8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4.2.4.1 Safety assuranc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8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4.2.4.2 Security assuranc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8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4.2.4.3 Privacy assuranc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8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4.2.4.4 Assurance of other critical requiremen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8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4.2.5 Computer Hardware Resource Utiliza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8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4.2.6 Recording Rational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8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4.2.7 Access for Acquirer Revie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8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. PLANS FOR DETAILED SOFTWARE DEVELOPMENT ACTIVITI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8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 Project Planning and Oversigh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9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.1 Software Development Plann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9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.2 CSCI Test Plann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9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.3 System Test Plann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9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.4 Software Installation Plann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9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.5 Software Transition Plann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9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.6 Following and Updating Plan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9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2 Establishing a Software Development Environmen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9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2.1 Software Engineering Environmen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9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2.2 Software Test Environmen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9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2.3 Software Development Libr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2.4 Software Development Fil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2.5 Non-deliverable Softwar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3 System Requirements Analysi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3.1 Analysis of User Inpu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3.2 Operational Concep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3.3 System Requiremen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4 System Desig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4.1 System-wide Design Decision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4.2 System Architectural Desig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5 Software Requirements Analysi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6 Software Desig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6.1 CSCI-wide Design Decision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6.2 CSCI Architecture Desig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1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6.3 CSCI Detailed Desig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1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7 Software Implementation and Unit 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1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7.1 Software Implementa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1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7.2 Preparing for Unit 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1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7.3 Performing Unit 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1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7.4 Revision and Re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1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7.5 Analyzing and Recording Unit Test Resul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8 Unit Integration and 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8.1 Preparing for Unit Integration and 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8.2 Performing Unit Integration and 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8.3 Revision and Re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8.4 Analyzing and Recording Unit Integration and Test Resul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9 CSCI Qualification 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2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9.1 Independence in CSCI Qualification 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9.2 Testing on the Target Computer System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9.3 Preparing for CSCI Qualification 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9.4 Dry Run of CSCI Qualification 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9.5 Performing CSCI Qualification 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9.6 Revision and Re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3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9.7 Analyzing and Recording CSCI Qualification Test Resul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3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0 CSCI/HWCI Integration and 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3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0.1 Preparing for CSCI/HWCI Integration and 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3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0.2 Performing CSCI/HWCI Integration and 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3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0.3 Revision and Re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3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0.4 Analyzing and Recording CSCI Qualification Test Resul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3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1 System Qualification 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3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1.1 Independence in System Qualification 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4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1.2 Testing on the Target Computer System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4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1.3 Preparing for System Qualification 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4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1.4 Dry Run of System Qualification 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4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1.5 Performing System Qualification 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4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1.6 Revision and Re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4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1.7 Analyzing and Recording System Qualification Test Resul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4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2 Preparing for Software Us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4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2.1 Preparing the Executable Softwar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4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2.2 Preparing Version Descriptions for User Sit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4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2.3 Preparing User Manual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5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2.4 Installation at User Sit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5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3 Preparing for Software Transi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5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3.1 Preparing the Executable Softwar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5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3.2 Preparing Source Fil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5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3.3 Preparing Version Descriptions for the Support Sit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5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3.4 Preparing the “as built” CSCI Design and Other Support Informa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5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3.5 Updating the System Design Descrip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5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3.6 Preparing Support Manual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5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3.7 Transition to the Designated Support Sit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5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4 Software Configuration Managemen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6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4.1 Configuration Identifica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6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4.2 Configuration Control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6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4.3 Configuration Status Accoun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4.4 Configuration Audi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4.5 Packaging, Storage, Handling and Delive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6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5 Software Product Evalua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5.1 In-process and Final Softare Product Evaluation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5.2 Software Product Evaluation Record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6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5.3 Independence in Software Product Evalua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6 Software Quality Assuranc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6.1 Software Quality Assurance Evaluation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7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6.2 Software Quality Assurance Record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6.3 Independence in Software Quality Assuranc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7 Corrective A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7.1 Problem/Change Repor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7.2 Corrective Action System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7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8 Joint Technical and Management Review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7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8.1 Joint Technical Review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7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8.2 Joint Management Review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7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9 Other Software Development Activiti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8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9.1 Risk Managemen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8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9.2 Software Management Indicator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8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9.3 Security and Privac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8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9.4 Subcontractor Managemen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8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. SCHEDULES AND ACTIVITY NETWORK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8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7. PROJECT ORGANIZATION AND RESOUR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8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1 Project Organiza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8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2 Project Resour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8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8. NOT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8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lowerRoman"/>
          <w:formProt w:val="false"/>
          <w:titlePg/>
          <w:textDirection w:val="lrTb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Scop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Identification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System Overview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Overview</w:t>
      </w:r>
    </w:p>
    <w:p>
      <w:pPr>
        <w:pStyle w:val="CodeComment"/>
        <w:rPr/>
      </w:pPr>
      <w:r>
        <w:rPr/>
        <w:t>&lt;&lt;Template Note: This template contains no SoDA commands.  It is included in the template set for consistency and completeness.&gt;&gt;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lationship to Other Plan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Referenced Document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Overview of Required Work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Plans For General Software Development activities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Software Development Process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eneral Plans for Software Development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oftware Development Methods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tandards for Software Products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Reusable Software Products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Incorporating reusable software products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Developing reusable software products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Handling of Critical Requirements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Safety assurance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Security assurance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Privacy assurance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Assurance of other critical requirements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Computer Hardware Resource Utilization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Recording Rationale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Access for Acquirer Review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Plans For Detailed Software Development Activities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roject Planning and Oversight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oftware Development Plann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CSCI Test Plann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ystem Test Plann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oftware Installation Plann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oftware Transition Plann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Following and Updating Plans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Establishing a Software Development Environment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oftware Engineering Environment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oftware Test Environment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oftware Development Library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oftware Development Files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Non-deliverable Software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System Requirements Analysis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Analysis of User Input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Operational Concept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ystem Requirements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System Design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ystem-wide Design Decisions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ystem Architectural Design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Software Requirements Analysis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Software Design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CSCI-wide Design Decisions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CSCI Architecture Design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CSCI Detailed Design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Software Implementation and Unit Testing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oftware Implementation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reparing for Unit Test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erforming Unit Test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Revision and Retest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Analyzing and Recording Unit Test Results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Unit Integration and Testing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reparing for Unit Integration and Test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erforming Unit Integration and Test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Revision and Retest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Analyzing and Recording Unit Integration and Test Results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CSCI Qualification Testing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Independence in CSCI Qualification Test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Testing on the Target Computer System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reparing for CSCI Qualification Test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Dry Run of CSCI Qualification Test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erforming CSCI Qualification Test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Revision and Retest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Analyzing and Recording CSCI Qualification Test Results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CSCI/HWCI Integration and Testing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reparing for CSCI/HWCI Integration and Test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erforming CSCI/HWCI Integration and Test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Revision and Retest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Analyzing and Recording CSCI Qualification Test Results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System Qualification Testing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Independence in System Qualification Test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Testing on the Target Computer System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reparing for System Qualification Test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Dry Run of System Qualification Test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erforming System Qualification Test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Revision and Retest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Analyzing and Recording System Qualification Test Results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reparing for Software Use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reparing the Executable Software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reparing Version Descriptions for User Sites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reparing User Manuals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Installation at User Sites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reparing for Software Transition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reparing the Executable Software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reparing Source Files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reparing Version Descriptions for the Support Site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reparing the “as built” CSCI Design and Other Support Information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Updating the System Design Description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reparing Support Manuals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Transition to the Designated Support Site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Software Configuration Management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Configuration Identification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Configuration Control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Configuration Status Account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Configuration Audits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ackaging, Storage, Handling and Delivery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Software Product Evaluation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In-process and Final Softare Product Evaluations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oftware Product Evaluation Records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Independence in Software Product Evaluation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Software Quality Assurance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oftware Quality Assurance Evaluations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oftware Quality Assurance Records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Independence in Software Quality Assurance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Corrective Action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roblem/Change Reports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Corrective Action System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Joint Technical and Management Reviews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Joint Technical Reviews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Joint Management Reviews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ther Software Development Activities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Risk Management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oftware Management Indicators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ecurity and Privacy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ubcontractor Management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Schedules and Activity Network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Project Organization and Resources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roject Organization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roject Resource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Notes</w:t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ahoma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v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/>
      <w:t xml:space="preserve"> of </w:t>
    </w:r>
    <w:r>
      <w:fldChar w:fldCharType="begin"/>
    </w:r>
    <w:r>
      <w:rPr>
        <w:rStyle w:val="PageNumber"/>
        <w:lang w:val="en-US"/>
      </w:rPr>
      <w:instrText xml:space="preserve"> SECTIONPAGES </w:instrText>
    </w:r>
    <w:r>
      <w:rPr>
        <w:rStyle w:val="PageNumber"/>
        <w:lang w:val="en-US"/>
      </w:rPr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15</w:t>
    </w:r>
    <w:r/>
    <w:r>
      <w:rPr>
        <w:rStyle w:val="PageNumber"/>
        <w:lang w:val="en-US"/>
      </w:rPr>
      <w:fldChar w:fldCharType="end"/>
    </w:r>
    <w:r>
      <w:rPr>
        <w:rStyle w:val="PageNumber"/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fldChar w:fldCharType="begin"/>
    </w:r>
    <w:r>
      <w:rPr>
        <w:rStyle w:val="PageNumber"/>
        <w:lang w:val="en-US"/>
      </w:rPr>
      <w:instrText xml:space="preserve">SECTION_PAGES </w:instrText>
    </w:r>
    <w:r>
      <w:rPr>
        <w:rStyle w:val="PageNumber"/>
        <w:lang w:val="en-US"/>
      </w:rPr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1</w:t>
    </w:r>
    <w:r/>
    <w:r>
      <w:rPr>
        <w:rStyle w:val="PageNumber"/>
        <w:lang w:val="en-US"/>
      </w:rPr>
      <w:fldChar w:fldCharType="end"/>
    </w:r>
    <w:r>
      <w:rPr>
        <w:rStyle w:val="PageNumber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0, 2026</w:t>
    </w:r>
    <w:r>
      <w:rPr/>
      <w:fldChar w:fldCharType="end"/>
    </w:r>
  </w:p>
  <w:p>
    <w:pPr>
      <w:pStyle w:val="Header"/>
      <w:rPr/>
    </w:pPr>
    <w:r>
      <w:rPr/>
      <w:tab/>
      <w:t>Table of Conten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0, 202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0, 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SoDAField">
    <w:name w:val="SoDA Field"/>
    <w:basedOn w:val="DefaultParagraphFont"/>
    <w:qFormat/>
    <w:rPr>
      <w:color w:val="0000FF"/>
    </w:rPr>
  </w:style>
  <w:style w:type="character" w:styleId="AnnotationReference">
    <w:name w:val="Annotation Reference"/>
    <w:basedOn w:val="DefaultParagraphFont"/>
    <w:qFormat/>
    <w:rPr>
      <w:color w:val="FF00FF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keepNext w:val="true"/>
      <w:spacing w:before="240" w:after="60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DAList1">
    <w:name w:val="SoDA List 1"/>
    <w:basedOn w:val="Normal"/>
    <w:next w:val="Normal"/>
    <w:qFormat/>
    <w:pPr/>
    <w:rPr>
      <w:vanish/>
    </w:rPr>
  </w:style>
  <w:style w:type="paragraph" w:styleId="SoDAList2">
    <w:name w:val="SoDA List 2"/>
    <w:basedOn w:val="Normal"/>
    <w:next w:val="Normal"/>
    <w:qFormat/>
    <w:pPr/>
    <w:rPr>
      <w:vanish/>
    </w:rPr>
  </w:style>
  <w:style w:type="paragraph" w:styleId="AnnotationText">
    <w:name w:val="Annotatio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</w:pPr>
    <w:rPr>
      <w:b/>
      <w:bCs/>
      <w:caps/>
      <w:sz w:val="20"/>
      <w:szCs w:val="20"/>
    </w:rPr>
  </w:style>
  <w:style w:type="paragraph" w:styleId="DocumentTitle">
    <w:name w:val="DocumentTitle"/>
    <w:basedOn w:val="Normal"/>
    <w:qFormat/>
    <w:pPr>
      <w:spacing w:lineRule="auto" w:line="480"/>
      <w:jc w:val="center"/>
    </w:pPr>
    <w:rPr>
      <w:b/>
      <w:bCs/>
      <w:sz w:val="36"/>
      <w:szCs w:val="36"/>
    </w:rPr>
  </w:style>
  <w:style w:type="paragraph" w:styleId="MajorHeading">
    <w:name w:val="MajorHeading"/>
    <w:basedOn w:val="Normal"/>
    <w:qFormat/>
    <w:pPr>
      <w:keepNext w:val="true"/>
      <w:pageBreakBefore/>
      <w:spacing w:before="1440" w:after="0"/>
      <w:jc w:val="center"/>
    </w:pPr>
    <w:rPr/>
  </w:style>
  <w:style w:type="paragraph" w:styleId="CoverInfo">
    <w:name w:val="CoverInfo"/>
    <w:basedOn w:val="Normal"/>
    <w:qFormat/>
    <w:pPr>
      <w:spacing w:before="240" w:after="0"/>
      <w:jc w:val="center"/>
    </w:pPr>
    <w:rPr/>
  </w:style>
  <w:style w:type="paragraph" w:styleId="CoverText">
    <w:name w:val="CoverText"/>
    <w:basedOn w:val="CoverInfo"/>
    <w:qFormat/>
    <w:pPr>
      <w:spacing w:before="480" w:after="0"/>
    </w:pPr>
    <w:rPr>
      <w:b/>
      <w:bCs/>
    </w:rPr>
  </w:style>
  <w:style w:type="paragraph" w:styleId="Signatures">
    <w:name w:val="Signatures"/>
    <w:basedOn w:val="Normal"/>
    <w:qFormat/>
    <w:pPr>
      <w:tabs>
        <w:tab w:val="clear" w:pos="720"/>
        <w:tab w:val="left" w:pos="3960" w:leader="underscore"/>
        <w:tab w:val="left" w:pos="4320" w:leader="none"/>
        <w:tab w:val="left" w:pos="8280" w:leader="underscore"/>
      </w:tabs>
      <w:spacing w:before="1440" w:after="0"/>
    </w:pPr>
    <w:rPr>
      <w:sz w:val="20"/>
      <w:szCs w:val="20"/>
    </w:rPr>
  </w:style>
  <w:style w:type="paragraph" w:styleId="Dates">
    <w:name w:val="Dates"/>
    <w:basedOn w:val="Signatures"/>
    <w:qFormat/>
    <w:pPr>
      <w:tabs>
        <w:tab w:val="clear" w:pos="3960"/>
        <w:tab w:val="clear" w:pos="8280"/>
        <w:tab w:val="left" w:pos="2520" w:leader="underscore"/>
        <w:tab w:val="left" w:pos="4320" w:leader="none"/>
        <w:tab w:val="left" w:pos="6840" w:leader="underscore"/>
      </w:tabs>
      <w:spacing w:before="480" w:after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920" w:hanging="0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ureTitle">
    <w:name w:val="FigureTitle"/>
    <w:basedOn w:val="Normal"/>
    <w:next w:val="Normal"/>
    <w:qFormat/>
    <w:pPr>
      <w:tabs>
        <w:tab w:val="clear" w:pos="720"/>
        <w:tab w:val="center" w:pos="4320" w:leader="none"/>
      </w:tabs>
    </w:pPr>
    <w:rPr>
      <w:sz w:val="20"/>
      <w:szCs w:val="20"/>
    </w:rPr>
  </w:style>
  <w:style w:type="paragraph" w:styleId="Continued">
    <w:name w:val="Continued"/>
    <w:basedOn w:val="Normal"/>
    <w:qFormat/>
    <w:pPr>
      <w:spacing w:before="120" w:after="0"/>
      <w:ind w:left="360" w:hanging="0"/>
    </w:pPr>
    <w:rPr/>
  </w:style>
  <w:style w:type="paragraph" w:styleId="Code">
    <w:name w:val="Code"/>
    <w:basedOn w:val="Continued"/>
    <w:qFormat/>
    <w:pPr/>
    <w:rPr>
      <w:rFonts w:ascii="Courier New" w:hAnsi="Courier New" w:eastAsia="Courier New" w:cs="Courier New"/>
      <w:sz w:val="20"/>
      <w:szCs w:val="20"/>
    </w:rPr>
  </w:style>
  <w:style w:type="paragraph" w:styleId="CodeComment">
    <w:name w:val="CodeComment"/>
    <w:basedOn w:val="Continued"/>
    <w:qFormat/>
    <w:pPr/>
    <w:rPr>
      <w:i/>
      <w:i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1T14:11:00Z</dcterms:created>
  <dc:creator/>
  <dc:description/>
  <dc:language>en-US</dc:language>
  <cp:lastModifiedBy>Steve Nameroff</cp:lastModifiedBy>
  <dcterms:modified xsi:type="dcterms:W3CDTF">1998-10-21T14:20:00Z</dcterms:modified>
  <cp:revision>4</cp:revision>
  <dc:subject/>
  <dc:title>498 SDP</dc:title>
</cp:coreProperties>
</file>