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quirement Hierarchy and Traceability for the</w:t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CommentReference"/>
          <w:b/>
          <w:vanish w:val="false"/>
          <w:sz w:val="22"/>
        </w:rPr>
        <w:commentReference w:id="1"/>
      </w:r>
      <w:r>
        <w:rPr>
          <w:rStyle w:val="SoDAField"/>
          <w:b/>
          <w:sz w:val="32"/>
        </w:rPr>
        <w:t>&lt;Project.Name&gt;</w:t>
      </w:r>
      <w:r>
        <w:rPr>
          <w:rStyle w:val="CommentReference"/>
          <w:b/>
          <w:vanish w:val="false"/>
          <w:sz w:val="22"/>
        </w:rPr>
        <w:commentReference w:id="2"/>
      </w:r>
      <w:r>
        <w:rPr>
          <w:b/>
          <w:sz w:val="32"/>
        </w:rPr>
        <w:t xml:space="preserve"> Projec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erarchy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sz w:val="28"/>
        </w:rPr>
        <w:t>&lt;Requirement.FullTag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  <w:b/>
          <w:sz w:val="24"/>
        </w:rPr>
        <w:t>&lt;ChildReqt.RelatedReq.FullTag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SoDAField"/>
          <w:b/>
          <w:sz w:val="22"/>
        </w:rPr>
        <w:t>&lt;GrandChild.RelatedReq.FullTag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SoDAField"/>
          <w:b/>
          <w:sz w:val="28"/>
        </w:rPr>
        <w:t>&lt;Requirement.FullTag&gt;</w:t>
      </w:r>
      <w:r>
        <w:rPr>
          <w:rStyle w:val="CommentReference"/>
          <w:vanish w:val="false"/>
        </w:rPr>
        <w:commentReference w:id="2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Requirement.Text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/>
        <w:t xml:space="preserve">Traces To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TracesTo.RelatedReq.FullTag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/>
        <w:t xml:space="preserve">Traces From: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TracesFrom.RelatedReq.FullTag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==A:ReqPro:Requirement::Level:S0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==A:ReqPro:Requirement::Level:S0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Requirement:ReqPro:Requirement::FullTag:SA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Requirement:ReqPro:Requirement::FullTag:SAAA:</w:t>
      </w:r>
    </w:p>
  </w:comment>
  <w:comment w:id="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t:ReqPro:Relationship:Requirement:ReqPro:Requirement:N=Children:</w:t>
      </w:r>
    </w:p>
  </w:comment>
  <w:comment w:id="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qt:ReqPro:Relationship:Requirement:ReqPro:Requirement:N=Children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hildReqt:ReqPro:Relationship:U=RelatedReq:FullTag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hildReqt:ReqPro:Relationship:U=RelatedReq:FullTag:SAAA:</w:t>
      </w:r>
    </w:p>
  </w:comment>
  <w:comment w:id="1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:ReqPro:Relationship:ChildReqt:ReqPro:Relationship:U=RelatedReq.N=Children:</w:t>
      </w:r>
    </w:p>
  </w:comment>
  <w:comment w:id="1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andChild:ReqPro:Relationship:ChildReqt:ReqPro:Relationship:U=RelatedReq.N=Children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FullTag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FullTag:SAAA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andChild:ReqPro:Relationship:ChildReqt:ReqPro:Relationship:U=RelatedReq.N=Children: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:ReqPro:Relationship:ChildReqt:ReqPro:Relationship:U=RelatedReq.N=Children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qt:ReqPro:Relationship:Requirement:ReqPro:Requirement:N=Children: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t:ReqPro:Relationship:Requirement:ReqPro:Requirement:N=Children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==A:ReqPro:Requirement::Level:S0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==A:ReqPro:Requirement::Level:S0</w:t>
      </w:r>
    </w:p>
  </w:comment>
  <w:comment w:id="2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</w:t>
      </w:r>
    </w:p>
  </w:comment>
  <w:comment w:id="2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Requirement:ReqPro:Requirement:Project:ReqPro:Project:N=Requirements:</w:t>
      </w:r>
    </w:p>
  </w:comment>
  <w:comment w:id="2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2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2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</w:t>
      </w:r>
    </w:p>
  </w:comment>
  <w:comment w:id="2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31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3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3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3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3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4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4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4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</w:t>
      </w:r>
    </w:p>
  </w:comment>
  <w:comment w:id="4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Requirement:ReqPro:Requirement:Project:ReqPro:Project:N=Requirements:</w:t>
      </w:r>
    </w:p>
  </w:comment>
  <w:comment w:id="4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8:40:00Z</dcterms:created>
  <dc:creator>Company Name</dc:creator>
  <dc:description/>
  <dc:language>en-US</dc:language>
  <cp:lastModifiedBy>carl</cp:lastModifiedBy>
  <dcterms:modified xsi:type="dcterms:W3CDTF">2000-05-23T22:40:00Z</dcterms:modified>
  <cp:revision>12</cp:revision>
  <dc:subject/>
  <dc:title>Requirement Hierarchy and Traceability Summary</dc:title>
</cp:coreProperties>
</file>