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ose RealTime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March 18, 1999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12:48 P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0587843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rPr/>
          </w:pPr>
          <w:r>
            <w:fldChar w:fldCharType="begin"/>
          </w:r>
          <w:r>
            <w:rPr/>
            <w:instrText xml:space="preserve">toc \o "1-3" </w:instrText>
          </w:r>
          <w:r>
            <w:rPr/>
            <w:fldChar w:fldCharType="separate"/>
          </w:r>
          <w:r>
            <w:rPr/>
            <w:t>Table of Contents</w:t>
            <w:tab/>
          </w:r>
          <w:hyperlink w:anchor="__RefHeading___Toc405878435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widowControl/>
            <w:rPr/>
          </w:pPr>
          <w:r>
            <w:rPr/>
            <w:t>PHYSical View Report</w:t>
            <w:tab/>
          </w:r>
          <w:hyperlink w:anchor="__RefHeading___Toc40587843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widowControl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0587843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widowControl/>
            <w:rPr/>
          </w:pPr>
          <w:r>
            <w:rPr>
              <w:color w:val="0000FF"/>
            </w:rPr>
            <w:t>&lt;Component.Name&gt;</w:t>
          </w:r>
          <w:r>
            <w:rPr/>
            <w:tab/>
          </w:r>
          <w:hyperlink w:anchor="__RefHeading___Toc40587843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widowControl/>
            <w:rPr/>
          </w:pPr>
          <w:r>
            <w:rPr>
              <w:color w:val="0000FF"/>
            </w:rPr>
            <w:t>&lt;Class.Name&gt;</w:t>
          </w:r>
          <w:r>
            <w:rPr>
              <w:color w:val="000000"/>
            </w:rPr>
            <w:t xml:space="preserve"> (</w:t>
          </w:r>
          <w:r>
            <w:rPr>
              <w:color w:val="0000FF"/>
            </w:rPr>
            <w:t>&lt;Class.ParentPackage.Name&gt;</w:t>
          </w:r>
          <w:r>
            <w:rPr>
              <w:color w:val="000000"/>
            </w:rPr>
            <w:t>)</w:t>
          </w:r>
          <w:r>
            <w:rPr/>
            <w:tab/>
          </w:r>
          <w:hyperlink w:anchor="__RefHeading___Toc40587843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widowControl/>
            <w:rPr/>
          </w:pPr>
          <w:r>
            <w:rPr/>
            <w:t>Package Structure</w:t>
            <w:tab/>
          </w:r>
          <w:hyperlink w:anchor="__RefHeading___Toc40587844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05878436"/>
      <w:r>
        <w:rPr/>
        <w:t>PHYSical View Report</w:t>
      </w:r>
      <w:bookmarkEnd w:id="2"/>
    </w:p>
    <w:p>
      <w:pPr>
        <w:pStyle w:val="Heading2"/>
        <w:widowControl/>
        <w:ind w:left="360" w:hanging="0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Style w:val="SoDAField"/>
          <w:sz w:val="28"/>
        </w:rPr>
        <w:t>&lt;ComponentPackage.Name&gt;</w:t>
      </w:r>
      <w:r>
        <w:rPr>
          <w:rStyle w:val="CommentReference"/>
          <w:vanish w:val="false"/>
        </w:rPr>
        <w:commentReference w:id="4"/>
      </w:r>
      <w:r>
        <w:rPr>
          <w:rStyle w:val="SoDAField"/>
          <w:color w:val="000000"/>
          <w:sz w:val="28"/>
        </w:rPr>
        <w:t xml:space="preserve"> </w:t>
      </w:r>
    </w:p>
    <w:p>
      <w:pPr>
        <w:pStyle w:val="PackageDocumentation"/>
        <w:widowControl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Component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PackageDocumentation"/>
        <w:widowControl/>
        <w:rPr>
          <w:color w:val="000000"/>
        </w:rPr>
      </w:pPr>
      <w:r>
        <w:rPr>
          <w:color w:val="000000"/>
        </w:rPr>
      </w:r>
    </w:p>
    <w:p>
      <w:pPr>
        <w:pStyle w:val="Heading3"/>
        <w:widowControl/>
        <w:ind w:left="720" w:hanging="0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bookmarkStart w:id="3" w:name="__RefHeading___Toc405878438"/>
      <w:r>
        <w:rPr>
          <w:rStyle w:val="SoDAField"/>
          <w:sz w:val="24"/>
        </w:rPr>
        <w:t>&lt;Component.Name&gt;</w:t>
      </w:r>
      <w:r>
        <w:rPr>
          <w:rStyle w:val="CommentReference"/>
          <w:vanish w:val="false"/>
        </w:rPr>
        <w:commentReference w:id="10"/>
      </w:r>
      <w:bookmarkEnd w:id="3"/>
      <w:r>
        <w:rPr>
          <w:rStyle w:val="SoDAField"/>
          <w:color w:val="000000"/>
          <w:sz w:val="24"/>
        </w:rPr>
        <w:t xml:space="preserve"> </w:t>
      </w:r>
    </w:p>
    <w:p>
      <w:pPr>
        <w:pStyle w:val="ComponentDocumentation"/>
        <w:widowControl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omponent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omponentDocumentation"/>
        <w:widowControl/>
        <w:rPr/>
      </w:pPr>
      <w:r>
        <w:rPr/>
      </w:r>
    </w:p>
    <w:p>
      <w:pPr>
        <w:pStyle w:val="ClassHeading"/>
        <w:widowControl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bookmarkStart w:id="4" w:name="__RefHeading___Toc405878439"/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16"/>
      </w:r>
      <w:r>
        <w:rPr>
          <w:rStyle w:val="SoDAField"/>
          <w:color w:val="000000"/>
          <w:sz w:val="24"/>
        </w:rPr>
        <w:t xml:space="preserve"> (</w:t>
      </w:r>
      <w:r>
        <w:rPr>
          <w:rStyle w:val="CommentReference"/>
          <w:vanish w:val="false"/>
        </w:rPr>
        <w:commentReference w:id="17"/>
      </w:r>
      <w:r>
        <w:rPr>
          <w:rStyle w:val="SoDAField"/>
          <w:sz w:val="24"/>
        </w:rPr>
        <w:t>&lt;Class.ParentPackage.Name&gt;</w:t>
      </w:r>
      <w:r>
        <w:rPr>
          <w:rStyle w:val="CommentReference"/>
          <w:vanish w:val="false"/>
        </w:rPr>
        <w:commentReference w:id="18"/>
      </w:r>
      <w:r>
        <w:rPr>
          <w:rStyle w:val="SoDAField"/>
          <w:color w:val="000000"/>
          <w:sz w:val="24"/>
        </w:rPr>
        <w:t>)</w:t>
      </w:r>
      <w:bookmarkEnd w:id="4"/>
    </w:p>
    <w:p>
      <w:pPr>
        <w:pStyle w:val="ClassDocumentation"/>
        <w:widowControl/>
        <w:rPr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20"/>
      </w:r>
    </w:p>
    <w:p>
      <w:pPr>
        <w:pStyle w:val="ClassDocumentation"/>
        <w:widowControl/>
        <w:rPr>
          <w:color w:val="000000"/>
        </w:rPr>
      </w:pPr>
      <w:r>
        <w:rPr>
          <w:color w:val="000000"/>
        </w:rPr>
      </w:r>
    </w:p>
    <w:p>
      <w:pPr>
        <w:pStyle w:val="Superclass"/>
        <w:widowControl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/>
        <w:t xml:space="preserve">Derived from </w:t>
      </w: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SuperClasses.Name&gt;</w:t>
      </w:r>
      <w:r>
        <w:rPr>
          <w:rStyle w:val="CommentReference"/>
          <w:vanish w:val="false"/>
        </w:rPr>
        <w:commentReference w:id="24"/>
      </w:r>
      <w:r>
        <w:rPr>
          <w:rStyle w:val="SoDAField"/>
          <w:i/>
          <w:color w:val="008000"/>
        </w:rPr>
        <w:t xml:space="preserve"> 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TextBody"/>
        <w:widowControl/>
        <w:rPr>
          <w:rStyle w:val="SoDAField"/>
          <w:color w:val="000000"/>
        </w:rPr>
      </w:pP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1"/>
        <w:widowControl/>
        <w:rPr/>
      </w:pPr>
      <w:r>
        <w:rPr/>
        <w:t>Package Structure</w:t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3"/>
      </w:r>
      <w:r>
        <w:rPr>
          <w:rStyle w:val="SoDAField"/>
        </w:rPr>
        <w:t>&lt;Model.ComponentView.Name&gt;</w:t>
      </w:r>
      <w:r>
        <w:rPr>
          <w:rStyle w:val="CommentReference"/>
          <w:vanish w:val="false"/>
        </w:rPr>
        <w:commentReference w:id="34"/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26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SubPackage1.Name&gt;</w:t>
      </w:r>
      <w:r>
        <w:rPr>
          <w:rStyle w:val="CommentReference"/>
          <w:vanish w:val="false"/>
        </w:rPr>
        <w:commentReference w:id="38"/>
      </w:r>
    </w:p>
    <w:p>
      <w:pPr>
        <w:pStyle w:val="TextBody"/>
        <w:widowControl/>
        <w:spacing w:before="0" w:after="0"/>
        <w:ind w:left="126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44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SoDAField"/>
        </w:rPr>
        <w:t>&lt;SubPackage2.Name&gt;</w:t>
      </w:r>
      <w:r>
        <w:rPr>
          <w:rStyle w:val="CommentReference"/>
          <w:vanish w:val="false"/>
        </w:rPr>
        <w:commentReference w:id="42"/>
      </w:r>
    </w:p>
    <w:p>
      <w:pPr>
        <w:pStyle w:val="TextBody"/>
        <w:widowControl/>
        <w:spacing w:before="0" w:after="0"/>
        <w:ind w:left="144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620" w:hanging="0"/>
        <w:rPr/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SoDAField"/>
        </w:rPr>
        <w:t>&lt;SubPackage3.Name&gt;</w:t>
      </w:r>
      <w:r>
        <w:rPr>
          <w:rStyle w:val="CommentReference"/>
          <w:vanish w:val="false"/>
        </w:rPr>
        <w:commentReference w:id="46"/>
      </w:r>
      <w:r>
        <w:rPr>
          <w:rStyle w:val="SoDAField"/>
          <w:color w:val="000000"/>
        </w:rPr>
        <w:t xml:space="preserve"> </w:t>
      </w:r>
    </w:p>
    <w:p>
      <w:pPr>
        <w:pStyle w:val="TextBody"/>
        <w:widowControl/>
        <w:spacing w:before="0" w:after="0"/>
        <w:ind w:left="162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80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SoDAField"/>
        </w:rPr>
        <w:t>&lt;SubPackage4.Name&gt;</w:t>
      </w:r>
      <w:r>
        <w:rPr>
          <w:rStyle w:val="CommentReference"/>
          <w:vanish w:val="false"/>
        </w:rPr>
        <w:commentReference w:id="50"/>
      </w:r>
    </w:p>
    <w:p>
      <w:pPr>
        <w:pStyle w:val="TextBody"/>
        <w:widowControl/>
        <w:spacing w:before="0" w:after="0"/>
        <w:ind w:left="180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98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SubPackage5.Name&gt;</w:t>
      </w:r>
      <w:r>
        <w:rPr>
          <w:rStyle w:val="CommentReference"/>
          <w:vanish w:val="false"/>
        </w:rPr>
        <w:commentReference w:id="54"/>
      </w:r>
    </w:p>
    <w:p>
      <w:pPr>
        <w:pStyle w:val="TextBody"/>
        <w:widowControl/>
        <w:spacing w:before="0" w:after="0"/>
        <w:ind w:left="198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Model:RoseRT:CModel:RTMDLFilename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Package:RoseRT:CComponentPackage:Model:RoseRT:CModel:N=AllComponentPackages: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Package:RoseRT:CComponentPackage:Model:RoseRT:CModel:N=AllComponentPackages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Package:RoseRT:CComponent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Package:RoseRT:CComponent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Package:RoseRT:CComponent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Package:RoseRT:CComponent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:RoseRT:CComponent:ComponentPackage:RoseRT:CComponentPackage:N=Component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:RoseRT:CComponent:ComponentPackage:RoseRT:CComponentPackage:N=Component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RT:CComponent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RT:CComponent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RT:CComponent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RT:CComponent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RT:CClass:Component:RoseRT:CComponent:N=AssignedClasse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RT:CClass:Component:RoseRT:CComponent:N=AssignedClasse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Name:SAAA: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S=CClassifier.U=ParentLogicalPackage:Name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S=CClassifier.U=ParentLogicalPackage:Name:SAAA: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Documentation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Documentation:SAAA:</w:t>
      </w:r>
    </w:p>
  </w:comment>
  <w:comment w:id="2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es:RoseRT:CClass:Class:RoseRT:CClass:S=CClassifier.N=SuperClasses:</w:t>
      </w:r>
    </w:p>
  </w:comment>
  <w:comment w:id="2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es:RoseRT:CClass:Class:RoseRT:CClass:S=CClassifier.N=SuperClasses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es:RoseRT:CClass::Nam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es:RoseRT:CClass::Name:SAAA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es:RoseRT:CClass:Class:RoseRT:CClass:S=CClassifier.N=SuperClasses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es:RoseRT:CClass:Class:RoseRT:CClass:S=CClassifier.N=SuperClasses:</w:t>
      </w:r>
    </w:p>
  </w:comment>
  <w:comment w:id="2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RT:CClass:Component:RoseRT:CComponent:N=AssignedClasses:</w:t>
      </w:r>
    </w:p>
  </w:comment>
  <w:comment w:id="2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RT:CClass:Component:RoseRT:CComponent:N=AssignedClasses:</w:t>
      </w:r>
    </w:p>
  </w:comment>
  <w:comment w:id="2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:RoseRT:CComponent:ComponentPackage:RoseRT:CComponentPackage:N=Components:</w:t>
      </w:r>
    </w:p>
  </w:comment>
  <w:comment w:id="3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:RoseRT:CComponent:ComponentPackage:RoseRT:CComponentPackage:N=Components:</w:t>
      </w:r>
    </w:p>
  </w:comment>
  <w:comment w:id="3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Package:RoseRT:CComponentPackage:Model:RoseRT:CModel:N=AllComponentPackages:</w:t>
      </w:r>
    </w:p>
  </w:comment>
  <w:comment w:id="3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Package:RoseRT:CComponentPackage:Model:RoseRT:CModel:N=AllComponentPackages:</w:t>
      </w:r>
    </w:p>
  </w:comment>
  <w:comment w:id="3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RT:CModel:U=RootComponentPackage:Name:SAAA:</w:t>
      </w:r>
    </w:p>
  </w:comment>
  <w:comment w:id="3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RT:CModel:U=RootComponentPackage:Name:SAAA:</w:t>
      </w:r>
    </w:p>
  </w:comment>
  <w:comment w:id="3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RT:CComponentPackage:Model:RoseRT:CModel:U=RootComponentPackage.N=ComponentPackages:</w:t>
      </w:r>
    </w:p>
  </w:comment>
  <w:comment w:id="3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RT:CComponentPackage:Model:RoseRT:CModel:U=RootComponentPackage.N=ComponentPackages:</w:t>
      </w:r>
    </w:p>
  </w:comment>
  <w:comment w:id="3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RT:CComponentPackage::Name:SAAA:</w:t>
      </w:r>
    </w:p>
  </w:comment>
  <w:comment w:id="3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RT:CComponentPackage::Name:SAAA:</w:t>
      </w:r>
    </w:p>
  </w:comment>
  <w:comment w:id="3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RT:CComponentPackage:SubPackage1:RoseRT:CComponentPackage:N=ComponentPackages:</w:t>
      </w:r>
    </w:p>
  </w:comment>
  <w:comment w:id="4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RT:CComponentPackage:SubPackage1:RoseRT:CComponentPackage:N=ComponentPackages:</w:t>
      </w:r>
    </w:p>
  </w:comment>
  <w:comment w:id="4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RT:CComponentPackage::Name:SAAA:</w:t>
      </w:r>
    </w:p>
  </w:comment>
  <w:comment w:id="4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RT:CComponentPackage::Name:SAAA:</w:t>
      </w:r>
    </w:p>
  </w:comment>
  <w:comment w:id="4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RT:CComponentPackage:SubPackage2:RoseRT:CComponentPackage:N=ComponentPackages:</w:t>
      </w:r>
    </w:p>
  </w:comment>
  <w:comment w:id="4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RT:CComponentPackage:SubPackage2:RoseRT:CComponentPackage:N=ComponentPackages:</w:t>
      </w:r>
    </w:p>
  </w:comment>
  <w:comment w:id="4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RT:CComponentPackage::Name:SAAA:</w:t>
      </w:r>
    </w:p>
  </w:comment>
  <w:comment w:id="4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RT:CComponentPackage::Name:SAAA:</w:t>
      </w:r>
    </w:p>
  </w:comment>
  <w:comment w:id="4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RT:CComponentPackage:SubPackage3:RoseRT:CComponentPackage:N=ComponentPackages:</w:t>
      </w:r>
    </w:p>
  </w:comment>
  <w:comment w:id="4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RT:CComponentPackage:SubPackage3:RoseRT:CComponentPackage:N=ComponentPackages:</w:t>
      </w:r>
    </w:p>
  </w:comment>
  <w:comment w:id="4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RT:CComponentPackage::Name:SAAA:</w:t>
      </w:r>
    </w:p>
  </w:comment>
  <w:comment w:id="5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RT:CComponentPackage::Name:SAAA:</w:t>
      </w:r>
    </w:p>
  </w:comment>
  <w:comment w:id="5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RT:CComponentPackage:SubPackage4:RoseRT:CComponentPackage:N=AllComponentPackages:</w:t>
      </w:r>
    </w:p>
  </w:comment>
  <w:comment w:id="5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RT:CComponentPackage:SubPackage4:RoseRT:CComponentPackage:N=AllComponentPackages:</w:t>
      </w:r>
    </w:p>
  </w:comment>
  <w:comment w:id="5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RT:CComponentPackage::Name:SAAA:</w:t>
      </w:r>
    </w:p>
  </w:comment>
  <w:comment w:id="5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RT:CComponentPackage::Name:SAAA:</w:t>
      </w:r>
    </w:p>
  </w:comment>
  <w:comment w:id="5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RT:CComponentPackage:SubPackage4:RoseRT:CComponentPackage:N=AllComponentPackages:</w:t>
      </w:r>
    </w:p>
  </w:comment>
  <w:comment w:id="5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RT:CComponentPackage:SubPackage4:RoseRT:CComponentPackage:N=AllComponentPackages:</w:t>
      </w:r>
    </w:p>
  </w:comment>
  <w:comment w:id="5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RT:CComponentPackage:SubPackage3:RoseRT:CComponentPackage:N=ComponentPackages:</w:t>
      </w:r>
    </w:p>
  </w:comment>
  <w:comment w:id="5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RT:CComponentPackage:SubPackage3:RoseRT:CComponentPackage:N=ComponentPackages:</w:t>
      </w:r>
    </w:p>
  </w:comment>
  <w:comment w:id="5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RT:CComponentPackage:SubPackage2:RoseRT:CComponentPackage:N=ComponentPackages:</w:t>
      </w:r>
    </w:p>
  </w:comment>
  <w:comment w:id="6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RT:CComponentPackage:SubPackage2:RoseRT:CComponentPackage:N=ComponentPackages:</w:t>
      </w:r>
    </w:p>
  </w:comment>
  <w:comment w:id="6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RT:CComponentPackage:SubPackage1:RoseRT:CComponentPackage:N=ComponentPackages:</w:t>
      </w:r>
    </w:p>
  </w:comment>
  <w:comment w:id="6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RT:CComponentPackage:SubPackage1:RoseRT:CComponentPackage:N=ComponentPackages:</w:t>
      </w:r>
    </w:p>
  </w:comment>
  <w:comment w:id="6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RT:CComponentPackage:Model:RoseRT:CModel:U=RootComponentPackage.N=ComponentPackages:</w:t>
      </w:r>
    </w:p>
  </w:comment>
  <w:comment w:id="6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RT:CComponentPackage:Model:RoseRT:CModel:U=RootComponentPackage.N=Component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PHYS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ComponentDocumentation">
    <w:name w:val="Component Documentation"/>
    <w:basedOn w:val="TextBody"/>
    <w:qFormat/>
    <w:pPr/>
    <w:rPr/>
  </w:style>
  <w:style w:type="paragraph" w:styleId="ClassHeading">
    <w:name w:val="Class Heading"/>
    <w:basedOn w:val="Heading3"/>
    <w:qFormat/>
    <w:pPr>
      <w:numPr>
        <w:ilvl w:val="0"/>
        <w:numId w:val="0"/>
      </w:numPr>
      <w:shd w:fill="F2F2F2" w:val="clear"/>
      <w:ind w:left="1080" w:hanging="0"/>
      <w:outlineLvl w:val="9"/>
    </w:pPr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2:11:00Z</dcterms:created>
  <dc:creator>Company Name</dc:creator>
  <dc:description/>
  <dc:language>en-US</dc:language>
  <cp:lastModifiedBy>IBM_USER</cp:lastModifiedBy>
  <dcterms:modified xsi:type="dcterms:W3CDTF">2008-10-13T11:22:00Z</dcterms:modified>
  <cp:revision>9</cp:revision>
  <dc:subject/>
  <dc:title>Components in the Model and their associated Classes</dc:title>
</cp:coreProperties>
</file>