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1563976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15639768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0"/>
      </w:r>
      <w:bookmarkEnd w:id="4"/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/>
        <w:t xml:space="preserve">Derived from </w:t>
      </w:r>
      <w:r>
        <w:rPr>
          <w:rStyle w:val="CommentReference"/>
          <w:vanish w:val="false"/>
        </w:rPr>
        <w:commentReference w:id="16"/>
      </w:r>
      <w:r>
        <w:rPr>
          <w:rStyle w:val="SoDAField"/>
        </w:rPr>
        <w:t>&lt;MySuperClasses.Name&gt;</w:t>
      </w:r>
      <w:r>
        <w:rPr>
          <w:rStyle w:val="CommentReference"/>
          <w:vanish w:val="false"/>
        </w:rPr>
        <w:commentReference w:id="17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</w:p>
    <w:p>
      <w:pPr>
        <w:pStyle w:val="Heading4"/>
        <w:rPr/>
      </w:pPr>
      <w:r>
        <w:rPr/>
        <w:t>Public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25"/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26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29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</w:p>
    <w:p>
      <w:pPr>
        <w:pStyle w:val="AttributeDocumentation"/>
        <w:rPr>
          <w:rStyle w:val="SoDAField"/>
        </w:rPr>
      </w:pPr>
      <w:r>
        <w:rPr>
          <w:rStyle w:val="CommentReference"/>
          <w:vanish w:val="false"/>
        </w:rPr>
        <w:commentReference w:id="32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</w:p>
    <w:p>
      <w:pPr>
        <w:pStyle w:val="Heading4"/>
        <w:rPr/>
      </w:pPr>
      <w:r>
        <w:rPr/>
        <w:t>Protected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41"/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42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45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</w:p>
    <w:p>
      <w:pPr>
        <w:pStyle w:val="AttributeDocumentation"/>
        <w:rPr>
          <w:rStyle w:val="SoDAField"/>
        </w:rPr>
      </w:pPr>
      <w:r>
        <w:rPr>
          <w:rStyle w:val="CommentReference"/>
          <w:vanish w:val="false"/>
        </w:rPr>
        <w:commentReference w:id="48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</w:p>
    <w:p>
      <w:pPr>
        <w:pStyle w:val="Heading4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57"/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58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</w:p>
    <w:p>
      <w:pPr>
        <w:pStyle w:val="AttributeDocumentation"/>
        <w:rPr>
          <w:rStyle w:val="SoDAField"/>
        </w:rPr>
      </w:pPr>
      <w:r>
        <w:rPr>
          <w:rStyle w:val="CommentReference"/>
          <w:vanish w:val="false"/>
        </w:rPr>
        <w:commentReference w:id="64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Heading4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73"/>
      </w:r>
    </w:p>
    <w:p>
      <w:pPr>
        <w:pStyle w:val="OperationDocumentation"/>
        <w:rPr>
          <w:rStyle w:val="SoDAField"/>
        </w:rPr>
      </w:pPr>
      <w:r>
        <w:rPr>
          <w:rStyle w:val="CommentReference"/>
          <w:vanish w:val="false"/>
        </w:rPr>
        <w:commentReference w:id="74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</w:p>
    <w:p>
      <w:pPr>
        <w:pStyle w:val="Heading4"/>
        <w:rPr/>
      </w:pPr>
      <w:r>
        <w:rPr/>
        <w:t>Protected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83"/>
      </w:r>
    </w:p>
    <w:p>
      <w:pPr>
        <w:pStyle w:val="OperationDocumentation"/>
        <w:rPr>
          <w:rStyle w:val="SoDAField"/>
        </w:rPr>
      </w:pPr>
      <w:r>
        <w:rPr>
          <w:rStyle w:val="CommentReference"/>
          <w:vanish w:val="false"/>
        </w:rPr>
        <w:commentReference w:id="84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</w:p>
    <w:p>
      <w:pPr>
        <w:pStyle w:val="Heading4"/>
        <w:rPr/>
      </w:pPr>
      <w:r>
        <w:rPr/>
        <w:t>Private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93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99"/>
      </w:r>
      <w:r>
        <w:rPr>
          <w:rStyle w:val="CommentReference"/>
          <w:vanish w:val="false"/>
        </w:rPr>
        <w:commentReference w:id="100"/>
      </w: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Heading1"/>
        <w:widowControl/>
        <w:rPr/>
      </w:pPr>
      <w:bookmarkStart w:id="5" w:name="__RefHeading___Toc415639769"/>
      <w:bookmarkEnd w:id="5"/>
      <w:r>
        <w:rPr/>
        <w:t>Package Structure</w:t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103"/>
      </w:r>
      <w:r>
        <w:rPr>
          <w:rStyle w:val="SoDAField"/>
        </w:rPr>
        <w:t>&lt;Model.LogicalView.Name&gt;</w:t>
      </w:r>
      <w:r>
        <w:rPr>
          <w:rStyle w:val="CommentReference"/>
          <w:vanish w:val="false"/>
        </w:rPr>
        <w:commentReference w:id="104"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  <w:r>
        <w:rPr>
          <w:rStyle w:val="CommentReference"/>
          <w:vanish w:val="false"/>
        </w:rPr>
        <w:commentReference w:id="10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08"/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:Model: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N=Packages:==A:Rose:Package::IsUseCasePackage:SFalse::F:Rose:Package::Nam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N=Packages:==A:Rose:Package::IsUseCasePackage:SFalse::F:Rose:Package::Nam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Package:Rose:Package:N=Classes:::F:Rose:Class::Name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Package:Rose:Package:N=Classes:::F:Rose:Class::Name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1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MySuperClasses:Rose:Class:MySuperClasses:Rose:Class:..OMIT</w:t>
      </w:r>
    </w:p>
  </w:comment>
  <w:comment w:id="1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1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1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1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18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19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MySuperClasses:Rose:Class:MySuperClasses:Rose:Class:..OMIT</w:t>
      </w:r>
    </w:p>
  </w:comment>
  <w:comment w:id="21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22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23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2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2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28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31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3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3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36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3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3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rotectedAccess</w:t>
      </w:r>
    </w:p>
  </w:comment>
  <w:comment w:id="3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rotectedAccess</w:t>
      </w:r>
    </w:p>
  </w:comment>
  <w:comment w:id="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4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4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44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47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4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4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5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rotectedAccess</w:t>
      </w:r>
    </w:p>
  </w:comment>
  <w:comment w:id="5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rotectedAccess</w:t>
      </w:r>
    </w:p>
  </w:comment>
  <w:comment w:id="5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5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5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O==A:Rose:Attribute::ExportControl:SImplementation:==A:Rose:Attribute::ExportControl:SPrivateAccess</w:t>
      </w:r>
    </w:p>
  </w:comment>
  <w:comment w:id="5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O==A:Rose:Attribute::ExportControl:SImplementation:==A:Rose:Attribute::ExportControl:SPrivateAccess</w:t>
      </w:r>
    </w:p>
  </w:comment>
  <w:comment w:id="5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5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5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5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60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6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6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63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6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6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6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O==A:Rose:Attribute::ExportControl:SImplementation:==A:Rose:Attribute::ExportControl:SPrivateAccess</w:t>
      </w:r>
    </w:p>
  </w:comment>
  <w:comment w:id="6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O==A:Rose:Attribute::ExportControl:SImplementation:==A:Rose:Attribute::ExportControl:SPrivateAccess</w:t>
      </w:r>
    </w:p>
  </w:comment>
  <w:comment w:id="6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6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7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7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7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7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7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7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7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7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7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7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8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rotectedAccess</w:t>
      </w:r>
    </w:p>
  </w:comment>
  <w:comment w:id="8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rotectedAccess</w:t>
      </w:r>
    </w:p>
  </w:comment>
  <w:comment w:id="8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8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8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8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8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rotectedAccess</w:t>
      </w:r>
    </w:p>
  </w:comment>
  <w:comment w:id="8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rotectedAccess</w:t>
      </w:r>
    </w:p>
  </w:comment>
  <w:comment w:id="8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8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9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O==A:Rose:Operation::ExportControl:SImplementation:==A:Rose:Operation::ExportControl:SPrivateAccess</w:t>
      </w:r>
    </w:p>
  </w:comment>
  <w:comment w:id="9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O==A:Rose:Operation::ExportControl:SImplementation:==A:Rose:Operation::ExportControl:SPrivateAccess</w:t>
      </w:r>
    </w:p>
  </w:comment>
  <w:comment w:id="9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9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9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9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9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O==A:Rose:Operation::ExportControl:SImplementation:==A:Rose:Operation::ExportControl:SPrivateAccess</w:t>
      </w:r>
    </w:p>
  </w:comment>
  <w:comment w:id="9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O==A:Rose:Operation::ExportControl:SImplementation:==A:Rose:Operation::ExportControl:SPrivateAccess</w:t>
      </w:r>
    </w:p>
  </w:comment>
  <w:comment w:id="9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9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Package:Rose:Package:N=Classes:::F:Rose:Class::Name</w:t>
      </w:r>
    </w:p>
  </w:comment>
  <w:comment w:id="10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Package:Rose:Package:N=Classes:::F:Rose:Class::Name</w:t>
      </w:r>
    </w:p>
  </w:comment>
  <w:comment w:id="10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N=Packages:==A:Rose:Package::IsUseCasePackage:SFalse::F:Rose:Package::Name</w:t>
      </w:r>
    </w:p>
  </w:comment>
  <w:comment w:id="10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N=Packages:==A:Rose:Package::IsUseCasePackage:SFalse::F:Rose:Package::Name</w:t>
      </w:r>
    </w:p>
  </w:comment>
  <w:comment w:id="10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LogicalPackage:Name:SAAA:</w:t>
      </w:r>
    </w:p>
  </w:comment>
  <w:comment w:id="10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LogicalPackage:Name:SAAA:</w:t>
      </w:r>
    </w:p>
  </w:comment>
  <w:comment w:id="105" w:author="John Wang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U=RootLogicalPackage.N=SubPackages:|SubPackages:Rose:Package:Package:Rose:Package:N=SubPackages:</w:t>
      </w:r>
    </w:p>
  </w:comment>
  <w:comment w:id="106" w:author="John Wang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U=RootLogicalPackage.N=SubPackages:|SubPackages:Rose:Package:Package:Rose:Package:N=SubPackages:</w:t>
      </w:r>
    </w:p>
  </w:comment>
  <w:comment w:id="107" w:author="John Wang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108" w:author="John Wang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109" w:author="John Wang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U=RootLogicalPackage.N=SubPackages:|SubPackages:Rose:Package:Package:Rose:Package:N=SubPackages:</w:t>
      </w:r>
    </w:p>
  </w:comment>
  <w:comment w:id="110" w:author="John Wang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U=RootLogicalPackage.N=SubPackages:|SubPackages:Rose:Package:Package:Rose:Package: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>
      <w:spacing w:before="240" w:after="120"/>
    </w:pPr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1:27:00Z</dcterms:created>
  <dc:creator>Company Name</dc:creator>
  <dc:description/>
  <dc:language>en-US</dc:language>
  <cp:lastModifiedBy>fyang</cp:lastModifiedBy>
  <dcterms:modified xsi:type="dcterms:W3CDTF">2001-03-17T01:27:00Z</dcterms:modified>
  <cp:revision>2</cp:revision>
  <dc:subject/>
  <dc:title>Detail of all Attributes and Operations by Class by Package</dc:title>
</cp:coreProperties>
</file>