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0"/>
      </w:r>
      <w:r>
        <w:rPr/>
        <w:t xml:space="preserve">Model Name: </w:t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SimpleName&gt;</w:t>
      </w:r>
      <w:r>
        <w:rPr>
          <w:rStyle w:val="CommentReference"/>
          <w:vanish w:val="false"/>
        </w:rPr>
        <w:commentReference w:id="2"/>
      </w:r>
    </w:p>
    <w:p>
      <w:pPr>
        <w:pStyle w:val="Heading1"/>
        <w:rPr>
          <w:color w:val="000000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2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/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Class.Name&gt;</w:t>
      </w:r>
      <w:r>
        <w:rPr>
          <w:rStyle w:val="CommentReference"/>
          <w:vanish w:val="false"/>
        </w:rPr>
        <w:commentReference w:id="2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DLFile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Simple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SimpleName:SAAA:</w:t>
      </w:r>
    </w:p>
  </w:comment>
  <w:comment w:id="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Model:Rose:Model:U=RootLogicalPackage.N=NestedSubPackages:</w:t>
      </w:r>
    </w:p>
  </w:comment>
  <w:comment w:id="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Model:Rose:Model:U=RootLogicalPackage.N=NestedSubPackages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</w:t>
      </w:r>
    </w:p>
  </w:comment>
  <w:comment w:id="1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</w:t>
      </w:r>
    </w:p>
  </w:comment>
  <w:comment w:id="11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12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</w:t>
      </w:r>
    </w:p>
  </w:comment>
  <w:comment w:id="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</w:t>
      </w:r>
    </w:p>
  </w:comment>
  <w:comment w:id="1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Classes:</w:t>
      </w:r>
    </w:p>
  </w:comment>
  <w:comment w:id="1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Classes:</w:t>
      </w:r>
    </w:p>
  </w:comment>
  <w:comment w:id="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2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2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2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Classes:</w:t>
      </w:r>
    </w:p>
  </w:comment>
  <w:comment w:id="2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Classes:</w:t>
      </w:r>
    </w:p>
  </w:comment>
  <w:comment w:id="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Model:Rose:Model:U=RootLogicalPackage.N=NestedSubPackages:</w:t>
      </w:r>
    </w:p>
  </w:comment>
  <w:comment w:id="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Model:Rose:Model:U=RootLogicalPackage.N=Nested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22:09:00Z</dcterms:created>
  <dc:creator/>
  <dc:description/>
  <dc:language>en-US</dc:language>
  <cp:lastModifiedBy>Carl Hitchon</cp:lastModifiedBy>
  <dcterms:modified xsi:type="dcterms:W3CDTF">2000-05-24T00:07:00Z</dcterms:modified>
  <cp:revision>3</cp:revision>
  <dc:subject/>
  <dc:title>Summary of Packages with Diagrams and Class Descriptions</dc:title>
</cp:coreProperties>
</file>