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ct: </w:t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Project.Name&gt;</w:t>
      </w:r>
      <w:r>
        <w:rPr>
          <w:rStyle w:val="CommentReference"/>
          <w:vanish w:val="false"/>
        </w:rPr>
        <w:commentReference w:id="2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/>
        <w:t>Document:</w:t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Document.Name&gt;</w:t>
      </w:r>
      <w:r>
        <w:rPr>
          <w:rStyle w:val="CommentReference"/>
          <w:vanish w:val="false"/>
        </w:rPr>
        <w:commentReference w:id="6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Document.Description&gt;</w:t>
      </w:r>
      <w:r>
        <w:rPr>
          <w:rStyle w:val="CommentReference"/>
          <w:vanish w:val="false"/>
        </w:rPr>
        <w:commentReference w:id="8"/>
      </w:r>
      <w:r>
        <w:rPr>
          <w:rStyle w:val="SoDAField"/>
          <w:color w:val="000000"/>
        </w:rPr>
        <w:t xml:space="preserve"> </w:t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/>
        <w:t xml:space="preserve">Requirement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Requirement.FullTag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Requirement.Text&gt;</w:t>
      </w:r>
      <w:r>
        <w:rPr>
          <w:rStyle w:val="CommentReference"/>
          <w:vanish w:val="false"/>
        </w:rPr>
        <w:commentReference w:id="14"/>
      </w:r>
      <w:r>
        <w:rPr>
          <w:rStyle w:val="SoDAField"/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Lin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Project:RQSfilename=^S</w:t>
      </w:r>
    </w:p>
  </w:comment>
  <w:comment w:id="1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:Name:SANA:</w:t>
      </w:r>
    </w:p>
  </w:comment>
  <w:comment w:id="2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:ReqPro:Project::Name:SANA:</w:t>
      </w:r>
    </w:p>
  </w:comment>
  <w:comment w:id="3" w:author="StartLin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cument:ReqPro:ReqDocument:Project:ReqPro:Project:N=Documents:</w:t>
      </w:r>
    </w:p>
  </w:comment>
  <w:comment w:id="4" w:author="StartLin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cument:ReqPro:ReqDocument:Project:ReqPro:Project:N=Documents:</w:t>
      </w:r>
    </w:p>
  </w:comment>
  <w:comment w:id="5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ReqDocument::Name:SAAP:</w:t>
      </w:r>
    </w:p>
  </w:comment>
  <w:comment w:id="6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ReqDocument::Name:SAAP:</w:t>
      </w:r>
    </w:p>
  </w:comment>
  <w:comment w:id="7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ReqDocument::Description:SAAP:</w:t>
      </w:r>
    </w:p>
  </w:comment>
  <w:comment w:id="8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ReqDocument::Description:SAAP:</w:t>
      </w:r>
    </w:p>
  </w:comment>
  <w:comment w:id="9" w:author="StartLin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Document:ReqPro:ReqDocument:N=Requirements:::FN:ReqPro:Requirement::TagNumber</w:t>
      </w:r>
    </w:p>
  </w:comment>
  <w:comment w:id="10" w:author="StartLin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Document:ReqPro:ReqDocument:N=Requirements:::FN:ReqPro:Requirement::TagNumber</w:t>
      </w:r>
    </w:p>
  </w:comment>
  <w:comment w:id="11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12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13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P:</w:t>
      </w:r>
    </w:p>
  </w:comment>
  <w:comment w:id="14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P:</w:t>
      </w:r>
    </w:p>
  </w:comment>
  <w:comment w:id="15" w:author="StartLin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Document:ReqPro:ReqDocument:N=Requirements:::FN:ReqPro:Requirement::TagNumber</w:t>
      </w:r>
    </w:p>
  </w:comment>
  <w:comment w:id="16" w:author="StartLin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Document:ReqPro:ReqDocument:N=Requirements:::FN:ReqPro:Requirement::TagNumber</w:t>
      </w:r>
    </w:p>
  </w:comment>
  <w:comment w:id="17" w:author="StartLin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ocument:ReqPro:ReqDocument:Project:ReqPro:Project:N=Documents:</w:t>
      </w:r>
    </w:p>
  </w:comment>
  <w:comment w:id="18" w:author="StartLin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ocument:ReqPro:ReqDocument:Project:ReqPro:Project:N=Document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4T07:03:00Z</dcterms:created>
  <dc:creator>Company Name</dc:creator>
  <dc:description/>
  <dc:language>en-US</dc:language>
  <cp:lastModifiedBy>carl</cp:lastModifiedBy>
  <dcterms:modified xsi:type="dcterms:W3CDTF">2000-05-23T22:51:00Z</dcterms:modified>
  <cp:revision>7</cp:revision>
  <dc:subject/>
  <dc:title>Requirements in a Project, sorted by Document</dc:title>
</cp:coreProperties>
</file>