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Requirements in the</w:t>
      </w:r>
      <w:r>
        <w:rPr>
          <w:sz w:val="28"/>
        </w:rPr>
        <w:t xml:space="preserve"> </w:t>
      </w:r>
      <w:r>
        <w:rPr>
          <w:rStyle w:val="CommentReference"/>
          <w:vanish w:val="false"/>
          <w:sz w:val="28"/>
        </w:rPr>
        <w:commentReference w:id="1"/>
      </w:r>
      <w:r>
        <w:rPr>
          <w:rStyle w:val="SoDAField"/>
          <w:b/>
          <w:sz w:val="28"/>
        </w:rPr>
        <w:t>&lt;Project.Name&gt;</w:t>
      </w:r>
      <w:r>
        <w:rPr>
          <w:rStyle w:val="CommentReference"/>
          <w:vanish w:val="false"/>
          <w:sz w:val="28"/>
        </w:rPr>
        <w:commentReference w:id="2"/>
      </w:r>
      <w:r>
        <w:rPr>
          <w:rStyle w:val="SoDAField"/>
          <w:b/>
          <w:color w:val="000000"/>
          <w:sz w:val="28"/>
        </w:rPr>
        <w:t xml:space="preserve"> Project</w:t>
      </w:r>
    </w:p>
    <w:p>
      <w:pPr>
        <w:pStyle w:val="Normal"/>
        <w:jc w:val="center"/>
        <w:rPr>
          <w:rStyle w:val="SoDAField"/>
          <w:b/>
          <w:b/>
          <w:color w:val="000000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Requirement.FullTag&gt;</w:t>
      </w:r>
      <w:r>
        <w:rPr>
          <w:rStyle w:val="CommentReference"/>
          <w:vanish w:val="false"/>
        </w:rPr>
        <w:commentReference w:id="6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Requirement.Text&gt;</w:t>
      </w:r>
      <w:r>
        <w:rPr>
          <w:rStyle w:val="CommentReference"/>
          <w:vanish w:val="false"/>
        </w:rPr>
        <w:commentReference w:id="8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  <w:b/>
        </w:rPr>
        <w:t>&lt;AttributeValue.Label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: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AttributeValue.Text&gt;</w:t>
      </w:r>
      <w:r>
        <w:rPr>
          <w:rStyle w:val="CommentReference"/>
          <w:vanish w:val="false"/>
        </w:rPr>
        <w:commentReference w:id="14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Lin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Project:ReqPro:Project:RQS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Project:ReqPro:Project::Name:SAN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Project:ReqPro:Project::Name:SANA:</w:t>
      </w:r>
    </w:p>
  </w:comment>
  <w:comment w:id="3" w:author="StartLin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Requirement:ReqPro:Requirement:Project:ReqPro:Project:N=Requirements:</w:t>
      </w:r>
    </w:p>
  </w:comment>
  <w:comment w:id="4" w:author="StartLin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Requirement:ReqPro:Requirement:Project:ReqPro:Project:N=Requirements:</w:t>
      </w:r>
    </w:p>
  </w:comment>
  <w:comment w:id="5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FullTag:SAAA:</w:t>
      </w:r>
    </w:p>
  </w:comment>
  <w:comment w:id="6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FullTag:SAAA:</w:t>
      </w:r>
    </w:p>
  </w:comment>
  <w:comment w:id="7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Text:SAAP:</w:t>
      </w:r>
    </w:p>
  </w:comment>
  <w:comment w:id="8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Text:SAAP:</w:t>
      </w:r>
    </w:p>
  </w:comment>
  <w:comment w:id="9" w:author="StartLin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Value:ReqPro:AttributeValue:Requirement:ReqPro:Requirement:N=AttrValues:</w:t>
      </w:r>
    </w:p>
  </w:comment>
  <w:comment w:id="10" w:author="StartLin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Value:ReqPro:AttributeValue:Requirement:ReqPro:Requirement:N=AttrValues:</w:t>
      </w:r>
    </w:p>
  </w:comment>
  <w:comment w:id="11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Value:ReqPro:AttributeValue::Label:SAAP:</w:t>
      </w:r>
    </w:p>
  </w:comment>
  <w:comment w:id="12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Value:ReqPro:AttributeValue::Label:SAAP:</w:t>
      </w:r>
    </w:p>
  </w:comment>
  <w:comment w:id="13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Value:ReqPro:AttributeValue::Text:SAAP:</w:t>
      </w:r>
    </w:p>
  </w:comment>
  <w:comment w:id="14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Value:ReqPro:AttributeValue::Text:SAAP:</w:t>
      </w:r>
    </w:p>
  </w:comment>
  <w:comment w:id="15" w:author="StartLin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Value:ReqPro:AttributeValue:Requirement:ReqPro:Requirement:N=AttrValues:</w:t>
      </w:r>
    </w:p>
  </w:comment>
  <w:comment w:id="16" w:author="StartLin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Value:ReqPro:AttributeValue:Requirement:ReqPro:Requirement:N=AttrValues:</w:t>
      </w:r>
    </w:p>
  </w:comment>
  <w:comment w:id="17" w:author="StartLin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Requirement:ReqPro:Requirement:Project:ReqPro:Project:N=Requirements:</w:t>
      </w:r>
    </w:p>
  </w:comment>
  <w:comment w:id="18" w:author="StartLin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Requirement:ReqPro:Requirement:Project:ReqPro:Project:N=Requirement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</w:pPr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07:00:00Z</dcterms:created>
  <dc:creator>Company Name</dc:creator>
  <dc:description/>
  <dc:language>en-US</dc:language>
  <cp:lastModifiedBy>carl</cp:lastModifiedBy>
  <dcterms:modified xsi:type="dcterms:W3CDTF">2000-05-23T22:21:00Z</dcterms:modified>
  <cp:revision>6</cp:revision>
  <dc:subject/>
  <dc:title>All Requirements and their Attributes in a Project</dc:title>
</cp:coreProperties>
</file>