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bookmarkStart w:id="0" w:name="SodaError3"/>
      <w:bookmarkStart w:id="1" w:name="SodaError0"/>
      <w:bookmarkEnd w:id="0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cument Revision History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"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800"/>
        <w:gridCol w:w="35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/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FF"/>
              </w:rPr>
              <w:t>&lt;Revision.Number&gt;</w:t>
            </w:r>
            <w:r>
              <w:rPr>
                <w:rStyle w:val="CommentReference"/>
                <w:vanish w:val="false"/>
              </w:rPr>
              <w:commentReference w:id="5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FF"/>
              </w:rPr>
              <w:t>&lt;Revision.DateTime&gt;</w:t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FF"/>
              </w:rPr>
              <w:t>&lt;Revision.Author.FullName&gt;</w:t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FF"/>
              </w:rPr>
              <w:t>&lt;Revision.Description&gt;</w:t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13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4"/>
      </w:r>
      <w:r>
        <w:rPr>
          <w:color w:val="0000FF"/>
        </w:rPr>
        <w:t>&lt;Document.FormattedText&gt;</w:t>
      </w:r>
      <w:r>
        <w:rPr>
          <w:rStyle w:val="CommentReference"/>
          <w:vanish w:val="false"/>
        </w:rPr>
        <w:commentReference w:id="15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Project:ReqPro:Project:RQSfilename=^S</w:t>
      </w:r>
    </w:p>
  </w:comment>
  <w:comment w:id="1" w:author="Steven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ocument:Word:WordFile:DocFileName=^AProject:ReqPro:Project:U=CurrentDocument:FullPath</w:t>
      </w:r>
    </w:p>
  </w:comment>
  <w:comment w:id="2" w:author="Steven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Revision:Project:ReqPro:Project:U=CurrentDocument.N=Revisions:TABLEINFO:A:1:</w:t>
      </w:r>
    </w:p>
  </w:comment>
  <w:comment w:id="3" w:author="Steven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Revision:Project:ReqPro:Project:U=CurrentDocument.N=Revisions:</w:t>
      </w:r>
    </w:p>
  </w:comment>
  <w:comment w:id="4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:</w:t>
      </w:r>
    </w:p>
  </w:comment>
  <w:comment w:id="5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:</w:t>
      </w:r>
    </w:p>
  </w:comment>
  <w:comment w:id="6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  <w:comment w:id="7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  <w:comment w:id="8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FullName:SAAA:</w:t>
      </w:r>
    </w:p>
  </w:comment>
  <w:comment w:id="9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FullName:SAAA:</w:t>
      </w:r>
    </w:p>
  </w:comment>
  <w:comment w:id="10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11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12" w:author="Steven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Revision:Project:ReqPro:Project:U=CurrentDocument.N=Revisions:</w:t>
      </w:r>
    </w:p>
  </w:comment>
  <w:comment w:id="13" w:author="Steven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Revision:Project:ReqPro:Project:U=CurrentDocument.N=Revisions:TABLEINFO:A:1:</w:t>
      </w:r>
    </w:p>
  </w:comment>
  <w:comment w:id="14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Word:WordFile::FormattedText:SAAA:</w:t>
      </w:r>
    </w:p>
  </w:comment>
  <w:comment w:id="15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Word:WordFile::FormattedText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ascii="Times New Roman" w:hAnsi="Times New Roman" w:cs="Times New Roman"/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0:13:00Z</dcterms:created>
  <dc:creator>Company Name</dc:creator>
  <dc:description/>
  <dc:language>en-US</dc:language>
  <cp:lastModifiedBy>carl</cp:lastModifiedBy>
  <dcterms:modified xsi:type="dcterms:W3CDTF">2000-06-28T01:07:00Z</dcterms:modified>
  <cp:revision>3</cp:revision>
  <dc:subject/>
  <dc:title>Document Revisions inserted in Current Document</dc:title>
</cp:coreProperties>
</file>