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/>
      </w:r>
    </w:p>
    <w:p>
      <w:pPr>
        <w:pStyle w:val="DocumentTitle"/>
        <w:rPr/>
      </w:pPr>
      <w:r>
        <w:rPr/>
        <w:t xml:space="preserve">Software Development Plan </w:t>
        <w:br/>
        <w:t>for the</w:t>
        <w:br/>
        <w:t>&lt;SystemName&gt;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 System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 Document Over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 Relationship to Other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REFERENCED DOCU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OVERVIEW OF REQUIRED 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PLANS FOR GENERAL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 Software Development Proces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 General Plans for Software Develop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1 Software Development Metho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2 Standards for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3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1 Incorporat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3.2 Developing reusable software produc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4 Handling of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1 Safe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2 Secur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3 Privac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4"/>
            <w:rPr>
              <w:lang w:val="en-US"/>
            </w:rPr>
          </w:pPr>
          <w:r>
            <w:rPr>
              <w:lang w:val="en-US"/>
            </w:rPr>
            <w:t>4.2.4.4 Assurance of other critical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5 Computer Hardware Resource Util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6 Recording Rational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2.7 Access for Acquirer Revie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PLANS FOR DETAILED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 Project Planning and Oversigh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1 Software Developmen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2 CSCI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3 System Test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4 Software Installa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5 Software Transition Plann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.6 Following and Updating Pla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 Establishing a Software Developmen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1 Software Engineering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2 Software Test Environ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49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3 Software Development Libr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4 Software Development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2.5 Non-deliver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 System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1 Analysis of User Inpu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2 Operational Concep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3.3 System Requiremen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 System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1 System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4.2 System Architectural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 Software Requirements Analysi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 Softwa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1 CSCI-wide Design Decis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2 CSCI Architecture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6.3 CSCI Detailed Desig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 Software Implementation and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1 Software Implement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2 Preparing for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3 Performing Unit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4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7.5 Analyzing and Recording Unit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1 Preparing for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2 Performing Unit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8.4 Analyzing and Recording Unit Integration and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1 Independence in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3 Preparing for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4 Dry Run of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5 Performing CSCI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9.7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0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1 Preparing for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2 Performing CSCI/HWCI Integration and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3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0.4 Analyzing and Recording CSCI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1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1 Independence in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2 Testing on the Target Computer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3 Preparing for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4 Dry Run of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5 Performing System Qualification 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6 Revision and Retes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1.7 Analyzing and Recording System Qualification Test Resul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2 Preparing for Software Us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2 Preparing Version Descriptions for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3 Preparing User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2.4 Installation at User Si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3 Preparing for Software Transi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1 Preparing the Executable Softwar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2 Preparing Source Fil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3 Preparing Version Descriptions for the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4 Preparing the “as built” CSCI Design and Other Support Inform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5 Updating the System Design Descrip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6 Preparing Support Manual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3.7 Transition to the Designated Support Sit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4 Software Configuration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1 Configuration Identific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2 Configuration Control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3 Configuration Status Account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4 Configuration Audi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4.5 Packaging, Storage, Handling and Delive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5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1 In-process and Final Softare Product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2 Software Product Evaluation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5.3 Independence in Software Product Evalu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6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1 Software Quality Assurance Evaluation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2 Software Quality Assurance Record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6.3 Independence in Software Quality Assuranc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7 Corrective A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1 Problem/Change Report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7.2 Corrective Action System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8 Joint Technical and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1 Joint Technical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8.2 Joint Management Review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9 Other Software Development Activiti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1 Risk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2 Software Management Indicator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3 Security and Privac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5.19.4 Subcontractor Managemen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SCHEDULES AND ACTIVITY NETWORK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PROJECT ORGANIZATION AND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 Project Organiza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 Project Resour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NOT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335885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Scop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Overview</w:t>
      </w:r>
    </w:p>
    <w:p>
      <w:pPr>
        <w:pStyle w:val="CodeComment"/>
        <w:rPr/>
      </w:pPr>
      <w:r>
        <w:rPr/>
        <w:t>&lt;&lt;Template Note: This template contains no SoDA commands.  It is included in the template set for consistency and completeness.&gt;&gt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ationship to Other Pla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Overview of Required 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General Software Development activiti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roces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eneral Plans for Software Develop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Metho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tandards for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Incorporating reusable software produc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Developing reusable software produc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Handling of Critical Requirements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afe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Securit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Privacy assurance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  <w:tab w:val="left" w:pos="0" w:leader="none"/>
        </w:tabs>
        <w:ind w:left="0" w:hanging="0"/>
        <w:rPr/>
      </w:pPr>
      <w:r>
        <w:rPr/>
        <w:t>Assurance of other critical requiremen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mputer Hardware Resource Utiliz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cording Rational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ccess for Acquirer Review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lans For Detailed Software Development Activiti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Planning and Oversigh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Test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nstalla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ransition Plann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Following and Updating Plan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Establishing a Software Development Environ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Engineering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Test Environ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Librar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Development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on-deliverable Softwar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Requirements Analysi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sis of User Inpu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Operational Concep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stem Architectural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Requirements Analysi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Desig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-wide Design Decis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Architecture Desig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SCI Detailed Desig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 and Unit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Implement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Unit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Unit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Unit Integration and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SCI/HWCI Integration and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CSCI/HWCI Integration and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CSCI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ystem Qualification Testing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esting on the Target Computer System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for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ry Run of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erforming System Qualification 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vision and Retes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nalyzing and Recording System Qualification Test Result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Us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User Sit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User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stallation at User Sit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eparing for Software Transi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Executable Softwar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ource File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Version Descriptions for the Support Site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the “as built” CSCI Design and Other Support Inform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Updating the System Design Descrip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eparing Support Manual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Transition to the Designated Support Sit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Configuration Management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Identification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Control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Status Accounting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nfiguration Audi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ackaging, Storage, Handling and Delivery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-process and Final Softare Product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Product Evaluation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Product Evalu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Evaluation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Quality Assurance Record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Independence in Software Quality Assuranc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Corrective Action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roblem/Change Report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Corrective Action System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Joint Technical and Management Review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Technical Review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Joint Management Review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ther Software Development Activities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isk Management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oftware Management Indicator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ecurity and Privacy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ubcontractor Managem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chedules and Activity Networ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oject Organization and Resources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Organiz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Resourc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Notes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5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1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AnnotationReference">
    <w:name w:val="Annotation Reference"/>
    <w:basedOn w:val="DefaultParagraphFont"/>
    <w:qFormat/>
    <w:rPr>
      <w:color w:val="FF00FF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sz w:val="20"/>
      <w:szCs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bCs/>
      <w:sz w:val="36"/>
      <w:szCs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  <w:bCs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  <w:szCs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  <w:szCs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eastAsia="Courier New" w:cs="Courier New"/>
      <w:sz w:val="20"/>
      <w:szCs w:val="20"/>
    </w:rPr>
  </w:style>
  <w:style w:type="paragraph" w:styleId="CodeComment">
    <w:name w:val="CodeComment"/>
    <w:basedOn w:val="Continued"/>
    <w:qFormat/>
    <w:pPr/>
    <w:rPr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11:00Z</dcterms:created>
  <dc:creator/>
  <dc:description/>
  <dc:language>en-US</dc:language>
  <cp:lastModifiedBy>Steve Nameroff</cp:lastModifiedBy>
  <dcterms:modified xsi:type="dcterms:W3CDTF">1998-10-21T14:20:00Z</dcterms:modified>
  <cp:revision>4</cp:revision>
  <dc:subject/>
  <dc:title>498 SDP</dc:title>
</cp:coreProperties>
</file>