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b/>
          <w:sz w:val="36"/>
        </w:rPr>
        <w:t xml:space="preserve">Data Dictionary for the </w:t>
      </w:r>
      <w:r>
        <w:rPr>
          <w:rStyle w:val="CommentReference"/>
          <w:b/>
          <w:vanish w:val="false"/>
        </w:rPr>
        <w:commentReference w:id="1"/>
      </w:r>
      <w:r>
        <w:rPr>
          <w:rStyle w:val="SoDAField"/>
          <w:b/>
          <w:sz w:val="36"/>
        </w:rPr>
        <w:t>&lt;Model.NamePrefix&gt;</w:t>
      </w:r>
      <w:r>
        <w:rPr>
          <w:rStyle w:val="CommentReference"/>
          <w:b/>
          <w:vanish w:val="false"/>
        </w:rPr>
        <w:commentReference w:id="2"/>
      </w:r>
      <w:r>
        <w:rPr>
          <w:b/>
          <w:color w:val="000000"/>
          <w:sz w:val="36"/>
        </w:rPr>
        <w:t xml:space="preserve"> </w:t>
      </w:r>
      <w:r>
        <w:rPr>
          <w:b/>
          <w:sz w:val="36"/>
        </w:rPr>
        <w:t>System</w:t>
      </w:r>
    </w:p>
    <w:p>
      <w:pPr>
        <w:pStyle w:val="Heading1"/>
        <w:rPr>
          <w:rStyle w:val="SoDAField"/>
          <w:color w:val="auto"/>
          <w:sz w:val="24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8"/>
      </w:r>
    </w:p>
    <w:p>
      <w:pPr>
        <w:pStyle w:val="Heading2"/>
        <w:rPr/>
      </w:pPr>
      <w:r>
        <w:rPr/>
        <w:t>Attribute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9"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4518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SoDAField"/>
              </w:rPr>
              <w:t>&lt;Attribute.Name&gt;</w:t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Style w:val="SoDAField"/>
              </w:rPr>
              <w:t>&lt;Attribute.Type&gt;</w:t>
            </w:r>
            <w:r>
              <w:rPr>
                <w:rStyle w:val="CommentReference"/>
                <w:vanish w:val="false"/>
              </w:rPr>
              <w:commentReference w:id="14"/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SoDAField"/>
              </w:rPr>
              <w:t>&lt;Attribute.Documenta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rStyle w:val="CommentReference"/>
                <w:vanish w:val="false"/>
              </w:rPr>
              <w:commentReference w:id="17"/>
            </w:r>
          </w:p>
        </w:tc>
      </w:tr>
    </w:tbl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18"/>
      </w:r>
    </w:p>
    <w:p>
      <w:pPr>
        <w:pStyle w:val="Heading2"/>
        <w:rPr/>
      </w:pPr>
      <w:r>
        <w:rPr/>
        <w:t>Operation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19"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80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SoDAField"/>
              </w:rPr>
              <w:t>&lt;Operation.Name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Style w:val="SoDAField"/>
              </w:rPr>
              <w:t>&lt;Operation.Documentation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rStyle w:val="CommentReference"/>
                <w:vanish w:val="false"/>
              </w:rPr>
              <w:commentReference w:id="25"/>
            </w:r>
          </w:p>
        </w:tc>
      </w:tr>
    </w:tbl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Model:RoseRT:CModel:RT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Model:RoseRT:CModel::NamePrefix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Model:RoseRT:CModel::NamePrefix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:RoseRT:CClass:Model:RoseRT:CModel:N=AllClasses:::F:RoseRT:C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:RoseRT:CClass:Model:RoseRT:CModel:N=AllClasses:::F:RoseRT:C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Documentation:SAAA:</w:t>
      </w:r>
    </w:p>
  </w:comment>
  <w:comment w:id="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RoseRT:CAttribute:Class:RoseRT:CClass:S=CClassifier.N=Attributes:TABLEINFO:A:1:</w:t>
      </w:r>
    </w:p>
  </w:comment>
  <w:comment w:id="1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RoseRT:CAttribute:Class:RoseRT:CClass:S=CClassifier.N=Attributes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Name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Name:SAAA: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Type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Type:SAAA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Documentation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Documentation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RoseRT:CAttribute:Class:RoseRT:CClass:S=CClassifier.N=Attribut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RoseRT:CAttribute:Class:RoseRT:CClass:S=CClassifier.N=Attributes:TABLEINFO:A:1:</w:t>
      </w:r>
    </w:p>
  </w:comment>
  <w:comment w:id="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Operation:RoseRT:COperation:Class:RoseRT:CClass:S=CClassifier.N=Operations:TABLEINFO:A:1:</w:t>
      </w:r>
    </w:p>
  </w:comment>
  <w:comment w:id="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Operation:RoseRT:COperation:Class:RoseRT:CClass:S=CClassifier.N=Operations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Name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Name:SAAA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Documentation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Documentation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Operation:RoseRT:COperation:Class:RoseRT:CClass:S=CClassifier.N=Operation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Operation:RoseRT:COperation:Class:RoseRT:CClass:S=CClassifier.N=Operations:TABLEINFO:A:1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:RoseRT:CClass:Model:RoseRT:CModel:N=AllClasses:::F:RoseRT:CClass::Name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:RoseRT:CClass:Model:RoseRT:CModel:N=AllClasses:::F:RoseRT:C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sz w:val="24"/>
      </w:rPr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22:53:00Z</dcterms:created>
  <dc:creator>Rational Software Corp</dc:creator>
  <dc:description/>
  <dc:language>en-US</dc:language>
  <cp:lastModifiedBy>Carl Hitchon</cp:lastModifiedBy>
  <dcterms:modified xsi:type="dcterms:W3CDTF">1999-04-21T18:44:00Z</dcterms:modified>
  <cp:revision>9</cp:revision>
  <dc:subject/>
  <dc:title>Data Dictionary of Classes with Attributes / Operations in tables</dc:title>
</cp:coreProperties>
</file>