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/>
      </w:r>
    </w:p>
    <w:p>
      <w:pPr>
        <w:pStyle w:val="DocumentTitle"/>
        <w:rPr/>
      </w:pPr>
      <w:r>
        <w:rPr/>
        <w:t xml:space="preserve">Software Development Plan </w:t>
        <w:br/>
        <w:t>for the</w:t>
        <w:br/>
        <w:t>&lt;SystemName&gt;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Ident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System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Document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 Relationship to Other Pla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REFERENCED DOCU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OVERVIEW OF REQUIRED 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PLANS FOR GENERAL SOFTWARE DEVELOPMENT ACTIV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Software Development Proces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 General Plans for Software Develop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1 Software Development Metho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2 Standards for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3 Reusable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3.1 Incorporating reusable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3.2 Developing reusable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4 Handling of Critical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1 Safe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2 Securi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3 Privac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4 Assurance of other critical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5 Computer Hardware Resource Utiliz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6 Recording Rationa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7 Access for Acquirer Re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PLANS FOR DETAILED SOFTWARE DEVELOPMENT ACTIV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 Project Planning and Oversigh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1 Software Development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2 CSCI Test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3 System Test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4 Software Installation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5 Software Transition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6 Following and Updating Pla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 Establishing a Software Development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1 Software Engineering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2 Software Test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3 Software Development Libr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4 Software Development Fi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5 Non-deliverabl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 System Requirements Analys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1 Analysis of User Inpu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2 Operational Concep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3 System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 System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1 System-wide Design Deci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2 System Architectural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 Software Requirements Analys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 Software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1 CSCI-wide Design Deci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2 CSCI Architecture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3 CSCI Detailed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 Software Implementation and Unit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1 Software Implement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2 Preparing for Unit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3 Performing Unit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4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5 Analyzing and Recording Unit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 Unit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1 Preparing for Unit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2 Performing Unit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3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4 Analyzing and Recording Unit Integration and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1 Independence in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2 Testing on the Target Computer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3 Preparing for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4 Dry Run of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5 Performing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6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7 Analyzing and Recording CSCI Qualification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0 CSCI/HWCI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1 Preparing for CSCI/HWCI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2 Performing CSCI/HWCI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3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4 Analyzing and Recording CSCI Qualification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1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1 Independence in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2 Testing on the Target Computer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3 Preparing for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4 Dry Run of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5 Performing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6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7 Analyzing and Recording System Qualification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2 Preparing for Software Us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1 Preparing the Executabl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2 Preparing Version Descriptions for User Si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3 Preparing User Manua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4 Installation at User Si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3 Preparing for Software Transi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1 Preparing the Executabl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2 Preparing Source Fi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3 Preparing Version Descriptions for the Support Sit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4 Preparing the “as built” CSCI Design and Other Support Inform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5 Updating the System Design Descrip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6 Preparing Support Manua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7 Transition to the Designated Support Sit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4 Software Configuration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1 Configuration Ident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2 Configuration Contro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3 Configuration Status Accoun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4 Configuration Audi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5 Packaging, Storage, Handling and Delive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5 Software Product Evalu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5.1 In-process and Final Softare Product Evalu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5.2 Software Product Evaluation Recor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5.3 Independence in Software Product Evalu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6 Software Quali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6.1 Software Quality Assurance Evalu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6.2 Software Quality Assurance Recor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6.3 Independence in Software Quali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7 Corrective A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7.1 Problem/Change Repor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7.2 Corrective Action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8 Joint Technical and Management Revie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8.1 Joint Technical Revie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8.2 Joint Management Revie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9 Other Software Development Activ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1 Risk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2 Software Management Indicato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3 Security and Privac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4 Subcontractor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SCHEDULES AND ACTIVITY NET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PROJECT ORGANIZATION AND RESOUR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Project Organiz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Project Resour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NO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Overview</w:t>
      </w:r>
    </w:p>
    <w:p>
      <w:pPr>
        <w:pStyle w:val="CodeComment"/>
        <w:rPr/>
      </w:pPr>
      <w:r>
        <w:rPr/>
        <w:t>&lt;&lt;Template Note: This template contains no SoDA commands.  It is included in the template set for consistency and completeness.&gt;&gt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ationship to Other Pla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Overview of Required Wor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lans For General Software Development activitie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Development Proces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eneral Plans for Software Develop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Method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tandards for Software Produc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usable Software Produc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ncorporating reusable software produc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Developing reusable software produc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andling of Critical Requiremen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afety assurance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curity assurance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Privacy assurance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Assurance of other critical requiremen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mputer Hardware Resource Utiliz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cording Rational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ccess for Acquirer Revie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lans For Detailed Software Development Activitie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Planning and Oversigh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 Test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 Test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Installation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Transition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Following and Updating Plan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stablishing a Software Development Environment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Engineering Environ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Test Environ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Library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Fil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on-deliverable Softwar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Requirements Analysi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sis of User Inpu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Operational Concep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Desig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-wide Design Decis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 Architectural Desig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Requirements Analysi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Desig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-wide Design Decis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 Architecture Desig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 Detailed Desig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Implementation and Unit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Implement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Unit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Unit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Unit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Unit Integration and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Unit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Unit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Unit Integration and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SCI Qualification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esting on the Target Computer System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ry Run of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CSCI Qualification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SCI/HWCI Integration and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CSCI/HWCI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CSCI/HWCI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CSCI Qualification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Qualification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esting on the Target Computer System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ry Run of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System Qualification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eparing for Software Us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the Executable Softwar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Version Descriptions for User Sit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User Manual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stallation at User Site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eparing for Software Transi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the Executable Softwar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Source Fil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Version Descriptions for the Support Sit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the “as built” CSCI Design and Other Support Inform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Updating the System Design Descrip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Support Manual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ransition to the Designated Support Sit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Configuration Management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Identific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Control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Status Accoun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Audi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ackaging, Storage, Handling and Delivery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Product Evalua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-process and Final Softare Product Evaluat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Product Evaluation Record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Software Product Evalu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Quality Assuranc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Quality Assurance Evaluat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Quality Assurance Record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Software Quality Assuranc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orrective Ac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oblem/Change Repor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rrective Action System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Joint Technical and Management Review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Joint Technical Review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Joint Management Review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ther Software Development Activiti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isk Manage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Management Indicator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ecurity and Privacy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ubcontractor Manageme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Schedules and Activity Networ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roject Organization and Resource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Organiz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Resourc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Notes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 SECTION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5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SECTION_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AnnotationReference">
    <w:name w:val="Annotation Reference"/>
    <w:basedOn w:val="DefaultParagraphFont"/>
    <w:qFormat/>
    <w:rPr>
      <w:color w:val="FF00FF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  <w:sz w:val="20"/>
      <w:szCs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bCs/>
      <w:sz w:val="36"/>
      <w:szCs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  <w:bCs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  <w:szCs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  <w:szCs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eastAsia="Courier New" w:cs="Courier New"/>
      <w:sz w:val="20"/>
      <w:szCs w:val="20"/>
    </w:rPr>
  </w:style>
  <w:style w:type="paragraph" w:styleId="CodeComment">
    <w:name w:val="CodeComment"/>
    <w:basedOn w:val="Continued"/>
    <w:qFormat/>
    <w:pPr/>
    <w:rPr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4:11:00Z</dcterms:created>
  <dc:creator/>
  <dc:description/>
  <dc:language>en-US</dc:language>
  <cp:lastModifiedBy>Steve Nameroff</cp:lastModifiedBy>
  <dcterms:modified xsi:type="dcterms:W3CDTF">1998-10-21T14:20:00Z</dcterms:modified>
  <cp:revision>4</cp:revision>
  <dc:subject/>
  <dc:title>498 SDP</dc:title>
</cp:coreProperties>
</file>