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SA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3, 1997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7:32 A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15639765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right="0" w:hanging="0"/>
            <w:rPr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</w:rPr>
            <w:instrText xml:space="preserve">toc \o "1-3" </w:instrText>
          </w:r>
          <w:r>
            <w:rPr>
              <w:caps/>
              <w:b/>
            </w:rPr>
            <w:fldChar w:fldCharType="separate"/>
          </w:r>
          <w:r>
            <w:rPr>
              <w:b/>
              <w:caps/>
            </w:rPr>
            <w:t>Table of Contents</w:t>
            <w:tab/>
          </w:r>
          <w:hyperlink w:anchor="__RefHeading___Toc415639765">
            <w:r>
              <w:rPr>
                <w:rStyle w:val="IndexLink"/>
                <w:b/>
                <w:caps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Logical View Report</w:t>
            <w:tab/>
          </w:r>
          <w:hyperlink w:anchor="__RefHeading___Toc4156397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1563976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>
              <w:color w:val="0000FF"/>
            </w:rPr>
            <w:t>&lt;Class.Name&gt;</w:t>
          </w:r>
          <w:r>
            <w:rPr/>
            <w:tab/>
          </w:r>
          <w:hyperlink w:anchor="__RefHeading___Toc41563976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Package Structure</w:t>
            <w:tab/>
          </w:r>
          <w:hyperlink w:anchor="__RefHeading___Toc415639769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15639766"/>
      <w:r>
        <w:rPr/>
        <w:t>Logical View Report</w:t>
      </w:r>
      <w:bookmarkEnd w:id="2"/>
    </w:p>
    <w:p>
      <w:pPr>
        <w:pStyle w:val="Heading2"/>
        <w:widowControl/>
        <w:ind w:left="360" w:hanging="0"/>
        <w:rPr>
          <w:rStyle w:val="SoDAField"/>
          <w:color w:val="000000"/>
          <w:sz w:val="28"/>
        </w:rPr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Style w:val="SoDAField"/>
          <w:sz w:val="28"/>
        </w:rPr>
        <w:t>&lt;Package.Name&gt;</w:t>
      </w:r>
      <w:r>
        <w:rPr>
          <w:rStyle w:val="CommentReference"/>
          <w:vanish w:val="false"/>
        </w:rPr>
        <w:commentReference w:id="4"/>
      </w:r>
    </w:p>
    <w:p>
      <w:pPr>
        <w:pStyle w:val="PackageDocumentation"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color w:val="0000FF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0"/>
        <w:rPr>
          <w:color w:val="000000"/>
        </w:rPr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color w:val="0000FF"/>
        </w:rPr>
        <w:t>&lt;Class.Name&gt;</w:t>
      </w:r>
      <w:r>
        <w:rPr>
          <w:rStyle w:val="CommentReference"/>
          <w:vanish w:val="false"/>
        </w:rPr>
        <w:commentReference w:id="10"/>
      </w:r>
    </w:p>
    <w:p>
      <w:pPr>
        <w:pStyle w:val="ClassDocumentation"/>
        <w:rPr/>
      </w:pPr>
      <w:r>
        <w:rPr>
          <w:rStyle w:val="CommentReference"/>
          <w:vanish w:val="false"/>
        </w:rPr>
        <w:commentReference w:id="11"/>
      </w:r>
      <w:r>
        <w:rPr>
          <w:color w:val="0000FF"/>
        </w:rPr>
        <w:t>&lt;Class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lassDocumentation"/>
        <w:rPr/>
      </w:pPr>
      <w:r>
        <w:rPr/>
      </w:r>
    </w:p>
    <w:p>
      <w:pPr>
        <w:pStyle w:val="Superclass"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/>
        <w:t xml:space="preserve">Derived from </w:t>
      </w:r>
      <w:r>
        <w:rPr>
          <w:rStyle w:val="CommentReference"/>
          <w:vanish w:val="false"/>
        </w:rPr>
        <w:commentReference w:id="15"/>
      </w:r>
      <w:r>
        <w:rPr>
          <w:color w:val="0000FF"/>
        </w:rPr>
        <w:t>&lt;SuperClass.Name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Indent"/>
        <w:rPr/>
      </w:pPr>
      <w:r>
        <w:rPr/>
      </w:r>
    </w:p>
    <w:p>
      <w:pPr>
        <w:pStyle w:val="Heading4"/>
        <w:rPr/>
      </w:pPr>
      <w:r>
        <w:rPr>
          <w:rStyle w:val="CommentReference"/>
          <w:bCs/>
          <w:vanish w:val="false"/>
          <w:kern w:val="0"/>
        </w:rPr>
        <w:commentReference w:id="19"/>
      </w:r>
      <w:r>
        <w:rPr/>
        <w:t>Public Propertie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color w:val="0000FF"/>
        </w:rPr>
        <w:t>&lt;Property.Name&gt;</w:t>
      </w:r>
      <w:r>
        <w:rPr>
          <w:rStyle w:val="CommentReference"/>
          <w:vanish w:val="false"/>
        </w:rPr>
        <w:commentReference w:id="23"/>
      </w:r>
      <w:r>
        <w:rPr>
          <w:color w:val="000000"/>
        </w:rPr>
        <w:t xml:space="preserve"> </w:t>
      </w:r>
      <w:r>
        <w:rPr>
          <w:rStyle w:val="SoDAField"/>
          <w:color w:val="000000"/>
          <w:sz w:val="16"/>
        </w:rPr>
        <w:t xml:space="preserve">: </w:t>
      </w:r>
      <w:r>
        <w:rPr>
          <w:rStyle w:val="CommentReference"/>
          <w:vanish w:val="false"/>
        </w:rPr>
        <w:commentReference w:id="24"/>
      </w:r>
      <w:r>
        <w:rPr>
          <w:rStyle w:val="SoDAField"/>
          <w:sz w:val="16"/>
        </w:rPr>
        <w:t>&lt;Property.Type.Name&gt;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SoDAField"/>
          <w:sz w:val="16"/>
        </w:rPr>
        <w:t xml:space="preserve"> </w:t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27"/>
      </w:r>
      <w:r>
        <w:rPr>
          <w:rStyle w:val="SoDAField"/>
          <w:sz w:val="16"/>
        </w:rPr>
        <w:t>&lt;HasDefaultvalue.Default&gt;</w:t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</w:p>
    <w:p>
      <w:pPr>
        <w:pStyle w:val="AttributeDocumentation"/>
        <w:rPr/>
      </w:pPr>
      <w:r>
        <w:rPr>
          <w:rStyle w:val="CommentReference"/>
          <w:vanish w:val="false"/>
        </w:rPr>
        <w:commentReference w:id="30"/>
      </w:r>
      <w:r>
        <w:rPr/>
        <w:t>&lt;Property.Documentation&gt;</w:t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  <w:sz w:val="20"/>
        </w:rPr>
        <w:commentReference w:id="34"/>
      </w:r>
    </w:p>
    <w:p>
      <w:pPr>
        <w:pStyle w:val="Heading4"/>
        <w:rPr/>
      </w:pPr>
      <w:r>
        <w:rPr>
          <w:rStyle w:val="CommentReference"/>
          <w:bCs/>
          <w:vanish w:val="false"/>
          <w:kern w:val="0"/>
        </w:rPr>
        <w:commentReference w:id="35"/>
      </w:r>
      <w:r>
        <w:rPr/>
        <w:t>Public Methods:</w:t>
      </w:r>
    </w:p>
    <w:p>
      <w:pPr>
        <w:pStyle w:val="Heading5"/>
        <w:ind w:left="1440" w:hanging="360"/>
        <w:rPr/>
      </w:pP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color w:val="0000FF"/>
        </w:rPr>
        <w:t>&lt;Operation.Name&gt;</w:t>
      </w:r>
      <w:r>
        <w:rPr>
          <w:rStyle w:val="CommentReference"/>
          <w:vanish w:val="false"/>
        </w:rPr>
        <w:commentReference w:id="39"/>
      </w:r>
    </w:p>
    <w:p>
      <w:pPr>
        <w:pStyle w:val="OperationDocumentation"/>
        <w:rPr/>
      </w:pPr>
      <w:r>
        <w:rPr>
          <w:rStyle w:val="CommentReference"/>
          <w:vanish w:val="false"/>
        </w:rPr>
        <w:commentReference w:id="40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  <w:sz w:val="20"/>
        </w:rPr>
        <w:commentReference w:id="44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1"/>
        <w:widowControl/>
        <w:rPr/>
      </w:pPr>
      <w:bookmarkStart w:id="3" w:name="__RefHeading___Toc415639769"/>
      <w:bookmarkEnd w:id="3"/>
      <w:r>
        <w:rPr/>
        <w:t>Package Structure</w:t>
      </w:r>
    </w:p>
    <w:p>
      <w:pPr>
        <w:pStyle w:val="TextBody"/>
        <w:widowControl/>
        <w:spacing w:before="0" w:after="0"/>
        <w:rPr>
          <w:rStyle w:val="SoDAField"/>
        </w:rPr>
      </w:pPr>
      <w:r>
        <w:rPr>
          <w:rStyle w:val="CommentReference"/>
          <w:vanish w:val="false"/>
          <w:sz w:val="20"/>
        </w:rPr>
        <w:commentReference w:id="49"/>
      </w:r>
      <w:r>
        <w:rPr>
          <w:rStyle w:val="CommentReference"/>
          <w:vanish w:val="false"/>
          <w:sz w:val="20"/>
        </w:rPr>
        <w:commentReference w:id="50"/>
      </w:r>
      <w:r>
        <w:rPr>
          <w:rStyle w:val="CommentReference"/>
          <w:vanish w:val="false"/>
          <w:sz w:val="20"/>
        </w:rPr>
        <w:commentReference w:id="51"/>
      </w:r>
      <w:r>
        <w:rPr>
          <w:rStyle w:val="SoDAField"/>
        </w:rPr>
        <w:t>&lt;Package.Name&gt;</w:t>
      </w:r>
      <w:r>
        <w:rPr>
          <w:rStyle w:val="CommentReference"/>
          <w:vanish w:val="false"/>
          <w:sz w:val="20"/>
        </w:rPr>
        <w:commentReference w:id="52"/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/>
      </w:r>
    </w:p>
    <w:p>
      <w:pPr>
        <w:pStyle w:val="Normal"/>
        <w:overflowPunct w:val="true"/>
        <w:autoSpaceDE w:val="true"/>
        <w:ind w:left="1440" w:hanging="0"/>
        <w:textAlignment w:val="auto"/>
        <w:rPr/>
      </w:pPr>
      <w:r>
        <w:rPr>
          <w:rStyle w:val="CommentReference"/>
          <w:vanish w:val="false"/>
          <w:sz w:val="20"/>
        </w:rPr>
        <w:commentReference w:id="53"/>
      </w:r>
      <w:r>
        <w:rPr>
          <w:rStyle w:val="CommentReference"/>
          <w:vanish w:val="false"/>
          <w:sz w:val="20"/>
        </w:rPr>
        <w:commentReference w:id="54"/>
      </w:r>
      <w:r>
        <w:rPr>
          <w:rStyle w:val="CommentReference"/>
          <w:vanish w:val="false"/>
          <w:sz w:val="20"/>
        </w:rPr>
        <w:commentReference w:id="55"/>
      </w:r>
      <w:r>
        <w:rPr>
          <w:rStyle w:val="SoDAField"/>
        </w:rPr>
        <w:t>&lt;NestedPackage.Name&gt;</w:t>
      </w:r>
      <w:r>
        <w:rPr>
          <w:rStyle w:val="CommentReference"/>
          <w:vanish w:val="false"/>
          <w:sz w:val="20"/>
        </w:rPr>
        <w:commentReference w:id="56"/>
      </w:r>
      <w:r>
        <w:rPr>
          <w:color w:val="000000"/>
        </w:rPr>
        <w:t xml:space="preserve"> </w:t>
      </w:r>
    </w:p>
    <w:p>
      <w:pPr>
        <w:pStyle w:val="Normal"/>
        <w:ind w:left="1440" w:hanging="0"/>
        <w:rPr/>
      </w:pPr>
      <w:r>
        <w:rPr>
          <w:rStyle w:val="CommentReference"/>
          <w:vanish w:val="false"/>
          <w:sz w:val="20"/>
        </w:rPr>
        <w:commentReference w:id="57"/>
      </w:r>
      <w:r>
        <w:rPr>
          <w:rStyle w:val="CommentReference"/>
          <w:vanish w:val="false"/>
          <w:sz w:val="20"/>
        </w:rPr>
        <w:commentReference w:id="58"/>
      </w:r>
      <w:r>
        <w:rPr>
          <w:rStyle w:val="CommentReference"/>
          <w:vanish w:val="false"/>
          <w:sz w:val="20"/>
        </w:rPr>
        <w:commentReference w:id="59"/>
      </w:r>
      <w:r>
        <w:rPr>
          <w:rStyle w:val="CommentReference"/>
          <w:vanish w:val="false"/>
          <w:sz w:val="20"/>
        </w:rPr>
        <w:commentReference w:id="60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RSA_Model:RSA:Model:Model.Location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SA:Package:RSA_Model:RSA:Model:N=AllPackages:!~A:RSA:Package::QualifiedName:S\x2E\x2AUse\x20Case\x20View\x2E\x2A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SA:Package:RSA_Model:RSA:Model:N=AllPackages:!~A:RSA:Package::QualifiedName:S\x2E\x2AUse\x20Case\x20View\x2E\x2A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SA:Class:Package:RSA:Package:N=AllClasse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SA:Class:Package:RSA:Package:N=AllClasse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SA:Class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SA:Class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SA:Class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SA:Class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:RSA:Class:Class:RSA:Class:N=SuperClas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:RSA:Class:Class:RSA:Class:N=SuperClas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:RSA: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perClass:RSA:Class::Name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perClass:RSA:Class:Class:RSA:Class:N=SuperClass: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perClass:RSA:Class:Class:RSA:Class:N=SuperClass:</w:t>
      </w:r>
    </w:p>
  </w:comment>
  <w:comment w:id="19" w:author="IBM_USER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Property:RSA:Property:Property:RSA:Property:..OMIT</w:t>
      </w:r>
    </w:p>
  </w:comment>
  <w:comment w:id="2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roperty:RSA:Property:Class:RSA:Class:N=Attribute:==A:RSA:Property::Visibility:Spublic</w:t>
      </w:r>
    </w:p>
  </w:comment>
  <w:comment w:id="2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roperty:RSA:Property:Class:RSA:Class:N=Attribute:==A:RSA:Property::Visibility:Spublic</w:t>
      </w:r>
    </w:p>
  </w:comment>
  <w:comment w:id="2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Name:SAAA:</w:t>
      </w:r>
    </w:p>
  </w:comment>
  <w:comment w:id="2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Name:SAAA:</w:t>
      </w:r>
    </w:p>
  </w:comment>
  <w:comment w:id="2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U=Type:Name:SAAA:</w:t>
      </w:r>
    </w:p>
  </w:comment>
  <w:comment w:id="2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U=Type:Name:SAAA:</w:t>
      </w:r>
    </w:p>
  </w:comment>
  <w:comment w:id="26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Defaultvalue:RSA:Property:Property:RSA:Property::!~A:RSA:Property::Default:S\x5E\x24</w:t>
      </w:r>
    </w:p>
  </w:comment>
  <w:comment w:id="2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HasDefaultvalue:RSA:Property::Default:SAAA:</w:t>
      </w:r>
    </w:p>
  </w:comment>
  <w:comment w:id="2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HasDefaultvalue:RSA:Property::Default:SAAA:</w:t>
      </w:r>
    </w:p>
  </w:comment>
  <w:comment w:id="29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HasDefaultvalue:RSA:Property:Property:RSA:Property::!~A:RSA:Property::Default:S\x5E\x24</w:t>
      </w:r>
    </w:p>
  </w:comment>
  <w:comment w:id="3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Documentation:SAAA:</w:t>
      </w:r>
    </w:p>
  </w:comment>
  <w:comment w:id="3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roperty:RSA:Property::Documentation:SAAA:</w:t>
      </w:r>
    </w:p>
  </w:comment>
  <w:comment w:id="3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roperty:RSA:Property:Class:RSA:Class:N=Attribute:==A:RSA:Property::Visibility:Spublic</w:t>
      </w:r>
    </w:p>
  </w:comment>
  <w:comment w:id="3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roperty:RSA:Property:Class:RSA:Class:N=Attribute:==A:RSA:Property::Visibility:Spublic</w:t>
      </w:r>
    </w:p>
  </w:comment>
  <w:comment w:id="34" w:author="IBM_USER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Property:RSA:Property:Property:RSA:Property:..OMIT</w:t>
      </w:r>
    </w:p>
  </w:comment>
  <w:comment w:id="35" w:author="IBM_USER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SA:Operation:Operation:RSA:Operation:..OMIT</w:t>
      </w:r>
    </w:p>
  </w:comment>
  <w:comment w:id="36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SA:Operation:Class:RSA:Class:N=Member:==A:RSA:Operation::Visibility:Spublic</w:t>
      </w:r>
    </w:p>
  </w:comment>
  <w:comment w:id="37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SA:Operation:Class:RSA:Class:N=Member:==A:RSA:Operation::Visibility:Spublic</w:t>
      </w:r>
    </w:p>
  </w:comment>
  <w:comment w:id="3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Name:SAAA:</w:t>
      </w:r>
    </w:p>
  </w:comment>
  <w:comment w:id="3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Name:SAAA:</w:t>
      </w:r>
    </w:p>
  </w:comment>
  <w:comment w:id="4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Documentation:SAAA:</w:t>
      </w:r>
    </w:p>
  </w:comment>
  <w:comment w:id="4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SA:Operation::Documentation:SAAA:</w:t>
      </w:r>
    </w:p>
  </w:comment>
  <w:comment w:id="4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SA:Operation:Class:RSA:Class:N=Member:==A:RSA:Operation::Visibility:Spublic</w:t>
      </w:r>
    </w:p>
  </w:comment>
  <w:comment w:id="4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SA:Operation:Class:RSA:Class:N=Member:==A:RSA:Operation::Visibility:Spublic</w:t>
      </w:r>
    </w:p>
  </w:comment>
  <w:comment w:id="44" w:author="IBM_USER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SA:Operation:Operation:RSA:Operation:..OMIT</w:t>
      </w:r>
    </w:p>
  </w:comment>
  <w:comment w:id="4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SA:Class:Package:RSA:Package:N=AllClasses:</w:t>
      </w:r>
    </w:p>
  </w:comment>
  <w:comment w:id="4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SA:Class:Package:RSA:Package:N=AllClasses:</w:t>
      </w:r>
    </w:p>
  </w:comment>
  <w:comment w:id="4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SA:Package:RSA_Model:RSA:Model:N=AllPackages:!~A:RSA:Package::QualifiedName:S\x2E\x2AUse\x20Case\x20View\x2E\x2A</w:t>
      </w:r>
    </w:p>
  </w:comment>
  <w:comment w:id="4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SA:Package:RSA_Model:RSA:Model:N=AllPackages:!~A:RSA:Package::QualifiedName:S\x2E\x2AUse\x20Case\x20View\x2E\x2A</w:t>
      </w:r>
    </w:p>
  </w:comment>
  <w:comment w:id="49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SA:Package:RSA_Model:RSA:Model:N=Packages:=~A:RSA:Package::QualifiedName:SLogical\x20View\x24</w:t>
      </w:r>
    </w:p>
  </w:comment>
  <w:comment w:id="50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SA:Package:RSA_Model:RSA:Model:N=Packages:=~A:RSA:Package::QualifiedName:SLogical\x20View\x24</w:t>
      </w:r>
    </w:p>
  </w:comment>
  <w:comment w:id="51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Name:SAAA:</w:t>
      </w:r>
    </w:p>
  </w:comment>
  <w:comment w:id="52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SA:Package::Name:SAAA:</w:t>
      </w:r>
    </w:p>
  </w:comment>
  <w:comment w:id="53" w:author="IBM_US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NestedPackage:RSA:Package:Package:RSA:Package:N=NestedPackage:|Package20041229232329:RSA:Package:NestedPackage:RSA:Package:N=NestedPackage:</w:t>
      </w:r>
    </w:p>
  </w:comment>
  <w:comment w:id="54" w:author="IBM_USER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NestedPackage:RSA:Package:Package:RSA:Package:N=NestedPackage:|Package20041229232329:RSA:Package:NestedPackage:RSA:Package:N=NestedPackage:</w:t>
      </w:r>
    </w:p>
  </w:comment>
  <w:comment w:id="55" w:author="IBM_USER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NestedPackage:RSA:Package::Name:SAAA:</w:t>
      </w:r>
    </w:p>
  </w:comment>
  <w:comment w:id="56" w:author="IBM_USER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NestedPackage:RSA:Package::Name:SAAA:</w:t>
      </w:r>
    </w:p>
  </w:comment>
  <w:comment w:id="57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NestedPackage:RSA:Package:Package:RSA:Package:N=NestedPackage:|Package20041229232329:RSA:Package:NestedPackage:RSA:Package:N=NestedPackage:</w:t>
      </w:r>
    </w:p>
  </w:comment>
  <w:comment w:id="58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NestedPackage:RSA:Package:Package:RSA:Package:N=NestedPackage:|Package20041229232329:RSA:Package:NestedPackage:RSA:Package:N=NestedPackage:</w:t>
      </w:r>
    </w:p>
  </w:comment>
  <w:comment w:id="59" w:author="IBM_USER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SA:Package:RSA_Model:RSA:Model:N=Packages:=~A:RSA:Package::QualifiedName:SLogical\x20View\x24</w:t>
      </w:r>
    </w:p>
  </w:comment>
  <w:comment w:id="60" w:author="IBM_USER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SA:Package:RSA_Model:RSA:Model:N=Packages:=~A:RSA:Package::QualifiedName:SLogical\x20View\x2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Log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left="108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hd w:fill="FFFF99" w:val="clear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BodyText2">
    <w:name w:val="Body Text 2"/>
    <w:basedOn w:val="TextBody"/>
    <w:qFormat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0:33:00Z</dcterms:created>
  <dc:creator>IBM India</dc:creator>
  <dc:description/>
  <dc:language>en-US</dc:language>
  <cp:lastModifiedBy>IBM_USER</cp:lastModifiedBy>
  <dcterms:modified xsi:type="dcterms:W3CDTF">2005-02-07T17:33:00Z</dcterms:modified>
  <cp:revision>19</cp:revision>
  <dc:subject>SoDA RSA Template</dc:subject>
  <dc:title>Summary of Packages, Classes, and Public Attributes/Operations</dc:title>
</cp:coreProperties>
</file>