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1913258669"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387193350"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1081691587"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629667070"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525985117"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270567471"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896666631"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719965994"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