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1167072593"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660854117"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1893032830"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462265120"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2057221855"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2068124226"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185870900"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147262642"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16634786"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815654372"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221748129"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1230478087"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99972445"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24414898"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