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602949442"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55345772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100026975"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15496434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97813671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71018742"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48574759"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43283764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40856927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