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327577469"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507395020"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2138019114"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254012252"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475958868"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964259353"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918592042"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558167052"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690906833"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464645444"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56884789"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549951195"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369195723"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5728636"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66117617"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649052377"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