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477796498"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483579876"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023412578"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308064622"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944555112"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034106764"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681935090"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636461787"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995442670"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277721070"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643002585"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643918627"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774602446"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294801247"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86692594"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2019760711"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