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456421395"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3363165"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656492556"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2126289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524670583"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343919075"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564650482"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077227921"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