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649641639"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611593137"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2067473251"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89843714"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2138251221"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666562364"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691981804"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541170330"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799614619"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