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619964819"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493188447"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909689535"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169473202"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84221387"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290365893"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011320006"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977124536"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1253593181"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2064509316"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248737565"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669877637"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578577861"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084432358"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