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1704534288"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8939646"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214439105"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338295453"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675999528"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1589734610"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2145297225"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