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768352846"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594917325"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842340271"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687696"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728118844"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743586793"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273011296"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1031953150"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