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8498116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13013503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3590740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49887034"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7773787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999523003"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48774077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06043182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