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1865952129"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241284318"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489862385"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643989196"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928900752"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54886252"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66375473"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