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39723264"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618260552"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683187242"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428304301"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787068393"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0097703"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857604789"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783075517"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826671610"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503339171"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459085728"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780696383"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25553854"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872815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