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1141690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9878168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253840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2557594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72936281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31511699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8610896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75215490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02884256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