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810833468"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148732024"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977632335"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241243443"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502188363"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354006184"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343051301"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782372148"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498390540"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884001302"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815177623"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658043645"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532721660"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311129846"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