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1534916831"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2009541950"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755597199"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1406152066"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583196161"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1851784328"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945110668"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736050172"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577216872"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323671358"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852940049"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461637861"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1564233002"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1406976932"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75311350"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947664339"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