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338447010"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191225073"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32160756"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783116671"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445593600"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82458469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39464695"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