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401951230"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795385308"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191519392"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1844717544"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1510751507"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807352226"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1784680325"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276716011"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962909381"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1395521055"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872740697"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1498971618"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272548664"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588097681"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257499264"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1835009867"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