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68630887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055464065"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627785405"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571685666"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707713683"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989444058"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470516462"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708756691"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60995111"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102201873"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963978684"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958689176"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907188361"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439890815"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394915536"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250284779"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