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756943680"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287015052"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992414805"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567420496"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1130504645"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1308346435"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77608074"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712711306"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983881108"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1970003647"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615153865"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964726124"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1216370469"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534963724"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