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2118804467"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1136011727"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284972923"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246190017"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1077112203"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560947904"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115215822"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1886459487"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