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37073352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3953586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99063086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8981673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51547341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04560319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92614470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4326649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73357080"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