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07993404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05633323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028672365"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82688302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871895927"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736250908"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23561801"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88257870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79576996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