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499691060"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2046467562"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220049459"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1728665489"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804403554"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965112277"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1146075483"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2106545554"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455948115"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1724149057"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1727596443"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420041004"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325934177"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1556439627"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1552504408"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1745162170"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