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312366681"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49066902"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97170129"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715384903"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008061873"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46511769"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304451335"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70230064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366363633"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557715874"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781218623"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058607196"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583902018"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540197853"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