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2564423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54728552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164343791"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95273073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5839939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56690678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714522042"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912082942"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