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303664503"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1638811848"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1799057257"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89507739"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1288625827"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1700135278"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2111092663"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