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950807839"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8197897"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1353148829"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801632860"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1086063285"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101468196"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1851376298"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728838458"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