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098722545"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210868516"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558962278"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491077963"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839838686"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442599826"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207867001"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998249641"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175879881"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113072795"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561806875"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78875677"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532519820"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814227829"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