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672873261"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2012177548"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420745027"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848331087"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2093311269"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705976344"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2048309274"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364028814"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