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90819953"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032420026"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559838191"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008752171"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957897306"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007418579"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796038153"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986759320"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847261477"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1573353392"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436088523"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348102076"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069642393"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271504811"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