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373943074"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456647201"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189713858"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2085849971"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948522047"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341435692"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845729155"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812161849"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6081770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357714172"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518504567"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022619152"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134949219"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352904739"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505140669"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39957364"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