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09311293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447502974"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9348904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2131318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63818233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91932601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70506756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28583658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86106981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