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219854845"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73804230"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10573852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2000438978"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391013400"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933964222"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358014642"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781023515"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