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586174826"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955471418"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093159660"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793705564"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101498830"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688646011"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818726693"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961493338"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105997862"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629674133"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76974639"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572360320"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732925406"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885821207"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909912052"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154298184"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