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grade Instructions to 1.2 for Disaster Recover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  <w:u w:val="single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  <w:u w:val="single"/>
        </w:rPr>
        <w:t>DR 1.1 to 1.2 Migration Process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  <w:u w:val="single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How to determine if an appliance is a Primary or Secondary config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1) Log into Management Console of the appliance as iaadmin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>a) Execute:    grep MFG_REMOTE=  /home/iaadmin/.tiam/mfg.properties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i)   if MFG_REMOTE=0, then appliance is configured as a primary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ii)  if MFG_REMOTE=1, then appliance is configured as a secondary/remote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Disconnecting Primary Appliance from Secondary Appliance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1) Log into Management Console as iaadmin via local KVM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  <w:t xml:space="preserve">a) Obtain 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root</w:t>
      </w:r>
      <w:r>
        <w:rPr>
          <w:rFonts w:cs="Helv;Arial" w:ascii="Helv;Arial" w:hAnsi="Helv;Arial"/>
          <w:color w:val="000000"/>
          <w:sz w:val="20"/>
          <w:szCs w:val="20"/>
        </w:rPr>
        <w:t xml:space="preserve"> access to the Management Console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i) if ETP is enabled, follow Service Guide procedure to obtain ESA patch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ii) if ETP is disabled, type "su -" and enter the default root password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>b) As root on Management Console execute: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</w:r>
      <w:r>
        <w:rPr>
          <w:rFonts w:cs="Helv;Arial" w:ascii="Helv;Arial" w:hAnsi="Helv;Arial"/>
          <w:color w:val="000000"/>
          <w:sz w:val="20"/>
          <w:szCs w:val="20"/>
          <w:lang w:val="de-DE"/>
        </w:rPr>
        <w:t>/opt/tivoli/tiam/bin/unCfgERM.sh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2) Disconnect port 21 on both Ethernet (SMC) switches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Migrating Primary Appliance from R1.1 to R1.2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1) Perform Upgrade procedure to IA 1.2 Code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Migrating Secondary Appliance from R1.1 to R1.2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Perform the re-manufacturing process on the Secondary Appliance to a fresh install of IA 1.2 with Secondary config.</w:t>
      </w:r>
    </w:p>
    <w:p>
      <w:pPr>
        <w:pStyle w:val="Normal"/>
        <w:rPr/>
      </w:pPr>
      <w:r>
        <w:rPr/>
        <w:t>Please follow instructions in the IBM IA Re-MFg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32:00Z</dcterms:created>
  <dc:creator>IBM_USER</dc:creator>
  <dc:description/>
  <cp:keywords/>
  <dc:language>en-US</dc:language>
  <cp:lastModifiedBy>IBM_USER</cp:lastModifiedBy>
  <dcterms:modified xsi:type="dcterms:W3CDTF">2010-06-02T20:40:00Z</dcterms:modified>
  <cp:revision>1</cp:revision>
  <dc:subject/>
  <dc:title>Upgrade Instructions to 1</dc:title>
</cp:coreProperties>
</file>