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READM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Configuration Recovery Too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onfiguration Recovery Tool is intended for technical support representatives who need to recover their storage subsystem configuration. This tool will generate four recovery scripts that will help to re-establish the user's disk drive, array, logical drive, and mapping configuration information. This tool supports creating recovery scripts for firmware versions 6.60 as well as 7.15 and new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script files will be generated using this tool: </w:t>
      </w:r>
    </w:p>
    <w:p>
      <w:pPr>
        <w:pStyle w:val="Normal"/>
        <w:numPr>
          <w:ilvl w:val="0"/>
          <w:numId w:val="2"/>
        </w:numPr>
        <w:spacing w:lineRule="auto" w:line="240" w:before="0" w:after="0"/>
        <w:rPr/>
      </w:pPr>
      <w:r>
        <w:rPr>
          <w:rFonts w:eastAsia="Times New Roman" w:cs="Times New Roman" w:ascii="Times New Roman" w:hAnsi="Times New Roman"/>
          <w:b/>
          <w:bCs/>
          <w:sz w:val="24"/>
          <w:szCs w:val="24"/>
        </w:rPr>
        <w:t xml:space="preserve">&lt;storage_subsystem&gt;_LogicalDriveCfg.script </w:t>
      </w:r>
      <w:r>
        <w:rPr>
          <w:rFonts w:eastAsia="Times New Roman" w:cs="Times New Roman" w:ascii="Times New Roman" w:hAnsi="Times New Roman"/>
          <w:sz w:val="24"/>
          <w:szCs w:val="24"/>
        </w:rPr>
        <w:t xml:space="preserve">- contains the recovered disk drive, volume group, and logical drive configuration information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 xml:space="preserve">&lt;storage_subsystem&gt;_MappingCfg.script </w:t>
      </w:r>
      <w:r>
        <w:rPr>
          <w:rFonts w:eastAsia="Times New Roman" w:cs="Times New Roman" w:ascii="Times New Roman" w:hAnsi="Times New Roman"/>
          <w:sz w:val="24"/>
          <w:szCs w:val="24"/>
        </w:rPr>
        <w:t xml:space="preserve">- contains the recovered mapping configuration information, together with any recovered background operation settings.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 xml:space="preserve">&lt;storage_subsystem&gt;_Logical Drives.csv </w:t>
      </w:r>
      <w:r>
        <w:rPr>
          <w:rFonts w:eastAsia="Times New Roman" w:cs="Times New Roman" w:ascii="Times New Roman" w:hAnsi="Times New Roman"/>
          <w:sz w:val="24"/>
          <w:szCs w:val="24"/>
        </w:rPr>
        <w:t xml:space="preserve">- comma separated values file that consists of the following per line: Logical Drive User Label, Array User Label, Logical Drive original WWID. </w:t>
      </w:r>
    </w:p>
    <w:p>
      <w:pPr>
        <w:pStyle w:val="Normal"/>
        <w:numPr>
          <w:ilvl w:val="0"/>
          <w:numId w:val="2"/>
        </w:numPr>
        <w:spacing w:lineRule="auto" w:line="240" w:before="0" w:after="280"/>
        <w:rPr/>
      </w:pPr>
      <w:r>
        <w:rPr>
          <w:rFonts w:eastAsia="Times New Roman" w:cs="Times New Roman" w:ascii="Times New Roman" w:hAnsi="Times New Roman"/>
          <w:b/>
          <w:bCs/>
          <w:sz w:val="24"/>
          <w:szCs w:val="24"/>
        </w:rPr>
        <w:t xml:space="preserve">&lt;storage_subsystem&gt;_DiskDrives.csv </w:t>
      </w:r>
      <w:r>
        <w:rPr>
          <w:rFonts w:eastAsia="Times New Roman" w:cs="Times New Roman" w:ascii="Times New Roman" w:hAnsi="Times New Roman"/>
          <w:sz w:val="24"/>
          <w:szCs w:val="24"/>
        </w:rPr>
        <w:t xml:space="preserve">- comma separated values file that consists of the following per line: Disk Drive serial number, Tray &lt;Tray ID&gt;,Slot &lt;Slot number&gt;.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is file is for informational purposes onl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figuration Recovery Tool should be installed on the same machine running the storage management software's monitor, which would have been enabled during the software installation process. If this machine cannot be located, any host or storage management system that was used to manage the storage subsystem since the last configuration change was made will suffice. Prior to starting the tool, you should determine the directory location of the recoveryProfile.csv files for the storage subsystems being managed and, if known, the StorageSubsystemConfig.cfg file. If the input StorageSubsystemConfig.cfg file is not supplied, then the storage subsystem's hosts and mappings cannot be recreated. An output file however will always be produced that will re-enable media scan. The StorageSubsystemConfig.cfg file is either in the most recently created SupportBundle.zip or in the users home directory on the workstation that was used to run the Save Configuration comman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Style12">
    <w:name w:val="style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58:00Z</dcterms:created>
  <dc:creator>IBM_USER</dc:creator>
  <dc:description/>
  <cp:keywords/>
  <dc:language>en-US</dc:language>
  <cp:lastModifiedBy>IBM_USER</cp:lastModifiedBy>
  <dcterms:modified xsi:type="dcterms:W3CDTF">2010-06-21T15:41:00Z</dcterms:modified>
  <cp:revision>4</cp:revision>
  <dc:subject/>
  <dc:title/>
</cp:coreProperties>
</file>